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2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PRESTAÇÃO DE SERVIÇO DE TRANSPORTE DE ÁGUA POTAVEL COM CAMINHÃO PIPA, PARA O MUNICÍPIO DE CORDILHEIRA ALTA, VISANDO ATENDER AS NECESSIDADES EMERGENCIAIS, NOS TERMOS DO DECRETO MUNICIPAL N° 481/2021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ESTIMADO DO PROCESSO R</w:t>
      </w:r>
      <w:r>
        <w:rPr>
          <w:sz w:val="20"/>
          <w:szCs w:val="20"/>
        </w:rPr>
        <w:t>$: R$ 118.800,00 (Cento e dezoito mil e oitoc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22 de dezembro de 2021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2-22T18:21:00Z</dcterms:modified>
  <cp:revision>62</cp:revision>
  <dc:subject/>
  <dc:title/>
</cp:coreProperties>
</file>