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8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8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24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&amp;Z CONTABILIDADE E ASSESSORIA S/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897.023/0001-9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CONTRATAÇÃO DE SERVIÇOS TÉCNICOS ESPECIALIZADOS DE ASSESSORIA E CONSULTORIA CONTÁBIL AOS PROFISSIONAIS CONTADORES DA PREFEITURA E FUNDOS MUNICIPAIS VINCULADOS A ADMINISTRAÇÃO DIRETA, INCLUINDO ASSESSORIA, TREINAMENTO, CAPACITAÇÃO E ORIENTAÇÃO NAS ÁREAS FINANCEIRA, ORÇAMENTÁRIA, CONTÁBIL E PATRIMONIAL REFERENTES AS DEMONSTRAÇÕES CONTÁBEIS, MENSAIS, BIMESTRAIS E ANUAIS. ASSESSORIA E CONSULTORIA AOS TÉCNICOS RESPONSÁVEIS PELAS PRESTAÇÕES DE CONTAS EM TODAS AS ESFERAS DOS RECURSOS RECEBIDOS PELO MUNICÍPIO EM CUMPRIMENTO AS NORMAS LEGAIS DOS SISTEMAS DE CONTROLE. OS SERVIÇOS DE ASSESSORIA E CONSULTORIA DEVERÃO SER PRESTADOS EM OBSERVÂNCIA AS NORMAS BRASILEIRAS DE CONTABILIDADE APLICADA AO SETOR PÚBLICO – NBCASP E DEMAIS NORMAS INERENTES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18.200,00 (Cento e dezoito mil e duz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3/0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3/01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, 16 de dezembro</w:t>
      </w:r>
      <w:r>
        <w:rPr>
          <w:rFonts w:cs="Arial" w:ascii="Arial" w:hAnsi="Arial"/>
          <w:color w:val="FF0000"/>
          <w:sz w:val="21"/>
          <w:szCs w:val="21"/>
        </w:rPr>
        <w:t xml:space="preserve">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6T13:14:00Z</dcterms:modified>
  <cp:revision>9</cp:revision>
  <dc:subject/>
  <dc:title/>
</cp:coreProperties>
</file>