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16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7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23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NTINENTAL OBRAS E SERVIÇ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4.328.816/0001-0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PRESTAR SERVIÇOS DE COLETA, TRANSPORTE, TRATAMENTO E DESTINAÇÃO FINAL DE RESÍDUOS SÓLIDOS DOMICILIARES E COMPACTÁVEIS (LIXO URBANO), BEM COMO O LIXO HOSPITALAR PRODUZIDO PELAS UNIDADES DE SAÚDE E CONSULTÓRIOS ODONTOLÓGICOS, CONFORME ANEXO “A” DO EDITAL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16.040,00 (Quatrocentos e dezesseis mil e quarenta reai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12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12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5 de dez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15T16:46:00Z</dcterms:modified>
  <cp:revision>8</cp:revision>
  <dc:subject/>
  <dc:title/>
</cp:coreProperties>
</file>