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1 ao Processo Licitatório n° 219/2021 Pregão Presencial n° 99/2021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1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</w:t>
      </w:r>
      <w:r>
        <w:rPr>
          <w:sz w:val="22"/>
          <w:szCs w:val="22"/>
          <w:u w:val="single"/>
        </w:rPr>
        <w:t>exclui-se</w:t>
      </w:r>
      <w:r>
        <w:rPr>
          <w:sz w:val="22"/>
          <w:szCs w:val="22"/>
        </w:rPr>
        <w:t xml:space="preserve"> no item: 6.2 – qualificação técnica,</w:t>
      </w:r>
      <w:r>
        <w:rPr>
          <w:b/>
          <w:sz w:val="22"/>
          <w:szCs w:val="22"/>
        </w:rPr>
        <w:t xml:space="preserve"> alínea “o” do edital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kern w:val="2"/>
          <w:sz w:val="22"/>
          <w:lang w:eastAsia="en-US"/>
        </w:rPr>
        <w:t>o)</w:t>
      </w:r>
      <w:r>
        <w:rPr>
          <w:sz w:val="22"/>
        </w:rPr>
        <w:t xml:space="preserve"> CRC (Certificado de Registro Cadastral) junto à Celesc Distribuição para os grupos abaixo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821"/>
        <w:gridCol w:w="6859"/>
      </w:tblGrid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.116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ços de Fusão de Fibras em Cabos Ópticos Dielétricos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.120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ção de Fibras Ópticas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.43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utenção em Cabo Óptico Dielétrico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.7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çamento de cabos e instalação de acessórios para implantação de redes ópticas através de cabos dielétricos. (excluído do edital conforme retificação 01/2021)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trike/>
          <w:kern w:val="2"/>
          <w:sz w:val="22"/>
          <w:lang w:eastAsia="en-US"/>
        </w:rPr>
        <w:t>o)</w:t>
      </w:r>
      <w:r>
        <w:rPr>
          <w:strike/>
          <w:sz w:val="22"/>
        </w:rPr>
        <w:t xml:space="preserve"> CRC (Certificado de Registro Cadastral) junto à Celesc Distribuição para os grupos abaixo:</w:t>
      </w:r>
    </w:p>
    <w:p>
      <w:pPr>
        <w:pStyle w:val="Normal"/>
        <w:rPr>
          <w:strike/>
          <w:sz w:val="22"/>
        </w:rPr>
      </w:pPr>
      <w:r>
        <w:rPr>
          <w:strike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821"/>
        <w:gridCol w:w="6859"/>
      </w:tblGrid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2.24.116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Serviços de Fusão de Fibras em Cabos Ópticos Dielétricos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2.24.120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Locação de Fibras Ópticas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2.24.43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Manutenção em Cabo Óptico Dielétrico</w:t>
            </w:r>
          </w:p>
        </w:tc>
      </w:tr>
      <w:tr>
        <w:trPr/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trike/>
                <w:sz w:val="22"/>
              </w:rPr>
              <w:t>Serviços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  <w:t>2.24.7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trike/>
                <w:sz w:val="22"/>
              </w:rPr>
              <w:t>Lançamento de cabos e instalação de acessórios para implantação de redes ópticas através de cabos dielétricos.</w:t>
            </w:r>
            <w:r>
              <w:rPr>
                <w:sz w:val="22"/>
              </w:rPr>
              <w:t xml:space="preserve"> (excluído do edital conforme retificação 01/2021)</w:t>
            </w:r>
          </w:p>
        </w:tc>
      </w:tr>
    </w:tbl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28 de dezembro de 2021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/SC 15 de dezembro de 2021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15T14:01:00Z</dcterms:modified>
  <cp:revision>8</cp:revision>
  <dc:subject/>
  <dc:title/>
</cp:coreProperties>
</file>