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222/2021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DISPENSA DE LICITAÇÃO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98/2021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O CONTRATO Nº </w:t>
      </w:r>
      <w:r>
        <w:rPr>
          <w:rFonts w:cs="Arial" w:ascii="Arial" w:hAnsi="Arial"/>
          <w:b/>
          <w:color w:val="FF0000"/>
          <w:sz w:val="21"/>
          <w:szCs w:val="21"/>
        </w:rPr>
        <w:t>122/2021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CONSÓRCIO DE INFORMÁTICA NA GESTÃO PÚBLICA MUNICIPAL – CIG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09.427.503/0001-12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AQUISIÇÃO E INSTALAÇÃO DE TANQUE PIPA RODOVIARIO EM AÇO INOX PARA TRANSPORTE DE ÁGUA POTAVEL, A SER ACOPLADO NO CAMINHÃO VOLKSWAGEN 17180, PATRMÔNIO 1358, EM ATENDIMENTO AS NECESSIDADES DA SECRETARIA DE INFRAESTRUTURA DO MUNICÍPIO DE CORDILHEIRA ALTA/SC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145.000,00 (Cento e quarenta e cinco mil reais).  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01/01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31/12/2022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13 de dezembro de 2021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ário Municipal de Administraçã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12-14T16:23:00Z</dcterms:modified>
  <cp:revision>8</cp:revision>
  <dc:subject/>
  <dc:title/>
</cp:coreProperties>
</file>