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3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11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INSTALAÇÕES ELÉTRICAS PARA FINALIZAR A PARTE ELÉTRICA DA ESTAÇÃO DE TRATAMENTO DE ÁGUA – ETA, INCLUINDO O FORNECIMENTO DE MATERIAIS E SERVIÇOS DE MÃO DE OBRA, CFE. PROJETOS, MEMORIAIS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5.082,12 (Trinta e cinco mil oitenta e dois reais com doze centavo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9/12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01/2022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9 de dez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09T17:23:00Z</dcterms:modified>
  <cp:revision>8</cp:revision>
  <dc:subject/>
  <dc:title/>
</cp:coreProperties>
</file>