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21/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7/2021</w:t>
      </w:r>
    </w:p>
    <w:p>
      <w:pPr>
        <w:pStyle w:val="Normal"/>
        <w:spacing w:lineRule="auto" w:line="240"/>
        <w:ind w:left="-5" w:right="8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SECRETARIA DE EDUCAÇÃO.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BECAS INFANTIS DESTINADAS AO CERIMONIAL DE FORMATURA DOS ALUNOS DO PRÉ II EM ATENDIMENTO AS NECESSIDADES DA SECRETARIA DE EDUCAÇÃO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8.800,00 (Oito mil e oitocentos reais)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ARLENE DE ANDRADE MEI, (VIVARE CLOTHING)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08 de dez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2-08T18:59:00Z</dcterms:modified>
  <cp:revision>62</cp:revision>
  <dc:subject/>
  <dc:title/>
</cp:coreProperties>
</file>