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7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21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MARLENE DE ANDRADE MEI, (VIVARE CLOTHING), inscrita no CNPJ: 38.501.145/0001-49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BECAS INFANTIS DESTINADAS AO CERIMONIAL DE FORMATURA DOS ALUNOS DO PRÉ II EM ATENDIMENTO AS NECESSIDADES DA SECRETARIA DE EDUCAÇÃO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 xml:space="preserve">R$ 8.800,00 (Oito mil e oitocentos reais)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8 de dez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2-08T19:00:00Z</dcterms:modified>
  <cp:revision>3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