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96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220/2021</w:t>
      </w:r>
      <w:r>
        <w:rPr>
          <w:sz w:val="22"/>
          <w:szCs w:val="22"/>
        </w:rPr>
        <w:t xml:space="preserve">, reconhecendo a hipótese Dispensa de licitação, amparado legalmente no artigo 24, inciso IV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>OESTESUL PRESTADORA DE SERVIÇOS GERAIS LTDA, inscrita no CNPJ: 21.825.532/0001-38</w:t>
      </w:r>
      <w:r>
        <w:rPr/>
        <w:t xml:space="preserve">,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CONTRATAÇÃO EMERGÊNCIAL DE EMPRESA PARA REALIZAR REPARO DE BOMBA EM POÇO ARTESIANO RESPONSÁVEL PELO ABASTECIMENTO DA COMUNIDADE DA LINHA DIANISTA NO MUNICÍPIO DE CORDILHEIRA ALTA/SC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</w:rPr>
        <w:t xml:space="preserve">R$ 4.781,30 (Quatro mil setecentos e oitenta e um reais com trinta centavos)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7 de dez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12-07T13:28:00Z</dcterms:modified>
  <cp:revision>2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