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220/202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96/2021</w:t>
      </w:r>
    </w:p>
    <w:p>
      <w:pPr>
        <w:pStyle w:val="Normal"/>
        <w:spacing w:lineRule="auto" w:line="240"/>
        <w:ind w:left="-5" w:right="8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SECRETARIA DE ÁGUA E SANEAMENTO BÁSICO.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CONTRATAÇÃO EMERGÊNCIAL DE EMPRESA PARA REALIZAR REPARO DE BOMBA EM POÇO ARTESIANO RESPONSÁVEL PELO ABASTECIMENTO DA COMUNIDADE DA LINHA DIANISTA NO MUNICÍPIO DE CORDILHEIRA ALTA/SC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;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sz w:val="20"/>
          <w:szCs w:val="20"/>
        </w:rPr>
        <w:t>4.781,30 (Quatro mil setecentos e oitenta e um reais com trinta centavo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OESTESUL PRESTADORA DE SERVIÇOS GERAI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07 de dez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Univers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Univers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;Univers" w:hAnsi="Times New Roman;Univers" w:eastAsia="Times New Roman;Univers" w:cs="Times New Roman;Univers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;Century Gothic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;Univers" w:hAnsi="Times New Roman;Univers" w:eastAsia="Times New Roman;Univers" w:cs="Times New Roman;Univers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12-07T13:21:00Z</dcterms:modified>
  <cp:revision>61</cp:revision>
  <dc:subject/>
  <dc:title/>
</cp:coreProperties>
</file>