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  <w:highlight w:val="yellow"/>
        </w:rPr>
        <w:t>MENOR PREÇO GLOBAL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de acordo com a Lei 10.520/2002, Lei 8.666/93 e Decreto Municipal n° 386/2021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218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98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global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CONTRATAÇÃO DE SERVIÇOS TÉCNICOS ESPECIALIZADOS DE ASSESSORIA E CONSULTORIA CONTÁBIL AOS PROFISSIONAIS CONTADORES DA PREFEITURA E FUNDOS MUNICIPAIS VINCULADOS A ADMINISTRAÇÃO DIRETA, INCLUINDO ASSESSORIA, TREINAMENTO, CAPACITAÇÃO E ORIENTAÇÃO NAS ÁREAS FINANCEIRA, ORÇAMENTÁRIA, CONTÁBIL E PATRIMONIAL REFERENTES AS DEMONSTRAÇÕES CONTÁBEIS, MENSAIS, BIMESTRAIS E ANUAIS. ASSESSORIA E CONSULTORIA AOS TÉCNICOS RESPONSÁVEIS PELAS PRESTAÇÕES DE CONTAS EM TODAS AS ESFERAS DOS RECURSOS RECEBIDOS PELO MUNICÍPIO EM CUMPRIMENTO AS NORMAS LEGAIS DOS SISTEMAS DE CONTROLE. ASSESSORIA E CONSULTORIA AOS SERVIDORES QUE ATUAM NO SETOR DE COMPRAS. OS SERVIÇOS DE ASSESSORIA E CONSULTORIA DEVERÃO SER PRESTADOS EM OBSERVÂNCIA AS NORMAS BRASILEIRAS DE CONTABILIDADE APLICADA AO SETOR PÚBLICO – NBCASP E DEMAIS NORMAS INERENTES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16/12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6/12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06 de dez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ecretário Municipal de Administraçã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2-06T12:14:00Z</dcterms:modified>
  <cp:revision>116</cp:revision>
  <dc:subject/>
  <dc:title/>
</cp:coreProperties>
</file>