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4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16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CESSE CONCURS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3.028.069/0001-2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REALIZAÇÃO DE PROCESSO SELETIVO, COMPREENDENDO TODAS AS ETAPAS, DESTINADO AO PREENCHIMENTO DE VAGAS EXISTENTES E CADASTRO DE RESERVA DO MUNICIPIO DE CORDILHEIRA ALTA E DO FUNDO MUNICIPAL DE SAÚDE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8.450,00 (Oito mil quatrocentos e cinqu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12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2/07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2 de dez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03T16:25:00Z</dcterms:modified>
  <cp:revision>8</cp:revision>
  <dc:subject/>
  <dc:title/>
</cp:coreProperties>
</file>