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4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15/2021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 xml:space="preserve">CONSORCIO INTERMUNICIPAL DE SAÚDE DO OESTE DE SANTA CATARINA – CIS-AMOSC, </w:t>
      </w:r>
      <w:r>
        <w:rPr/>
        <w:t xml:space="preserve">CNPJ: 01.336.261/0001-40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MUNICÍPIO DE CORDILHEIRA ALTA E, ADIMPLEMENTO REFERENTE AQUISIÇÃO DE MEDICAMENTOS E INSUMOS E CORRELATOS – FARMÁCIA BÁSICA E PSICOTRÓPICOS, TUDO EM CONFORMIDADE COM AS DIRETRIZES DO SUS E NOS TERMOS DO ART. 8º DA LEI Nº 11.107/05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</w:rPr>
        <w:t>734.800,00 (Setecentos e trinta e quatro mil e oitocentos reais)</w:t>
      </w:r>
      <w:r>
        <w:rPr>
          <w:color w:val="FF0000"/>
          <w:sz w:val="24"/>
          <w:szCs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30 de nov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1-30T17:02:00Z</dcterms:modified>
  <cp:revision>2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