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215/202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94/2021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</w:rPr>
        <w:t>FUNDO MUNICIPAL DE SAÚDE</w:t>
      </w:r>
    </w:p>
    <w:p>
      <w:pPr>
        <w:pStyle w:val="Normal"/>
        <w:spacing w:lineRule="auto" w:line="240"/>
        <w:ind w:left="-5" w:right="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 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MUNICÍPIO DE CORDILHEIRA ALTA E, ADIMPLEMENTO REFERENTE AQUISIÇÃO DE MEDICAMENTOS E INSUMOS E CORRELATOS – FARMÁCIA BÁSICA E PSICOTRÓPICOS, TUDO EM CONFORMIDADE COM AS DIRETRIZES DO SUS E NOS TERMOS DO ART. 8º DA LEI Nº 11.107/05. 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734.800,00 (Setecentos e trinta e quatro mil e oitocentos reais)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ONSORCIO INTERMUNICIPAL DE SAÚDE DO OESTE DE SANTA CATARINA – CIS-AMOSC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30 de nov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1-30T17:00:00Z</dcterms:modified>
  <cp:revision>58</cp:revision>
  <dc:subject/>
  <dc:title/>
</cp:coreProperties>
</file>