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ERMO DE REFERÊ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w w:val="115"/>
          <w:szCs w:val="24"/>
        </w:rPr>
      </w:pPr>
      <w:r>
        <w:rPr>
          <w:b/>
          <w:szCs w:val="24"/>
        </w:rPr>
        <w:t>Aquisição de troféus e medalhas para premiação dos campeonatos esportivos realizados pela Secretaria de Cultura , Esportes e Turismo.</w:t>
      </w:r>
    </w:p>
    <w:p>
      <w:pPr>
        <w:pStyle w:val="Normal"/>
        <w:jc w:val="both"/>
        <w:rPr>
          <w:w w:val="115"/>
          <w:szCs w:val="24"/>
        </w:rPr>
      </w:pPr>
      <w:r>
        <w:rPr>
          <w:w w:val="115"/>
          <w:szCs w:val="24"/>
        </w:rPr>
      </w:r>
    </w:p>
    <w:p>
      <w:pPr>
        <w:pStyle w:val="Normal"/>
        <w:jc w:val="both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4394"/>
        <w:gridCol w:w="1418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Valor uni.</w:t>
            </w:r>
          </w:p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0" w:right="116" w:hanging="0"/>
              <w:jc w:val="both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  <w:color w:val="1F1E1D"/>
              </w:rPr>
              <w:t>Troféu para primeiro lugar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0,90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 xml:space="preserve">etiqueta personalizada para cada modalidade esportiva a ser premiada, com arte do governo municip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0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</w:rPr>
              <w:t>Troféu para segundo lugar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0,70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 xml:space="preserve">etiqueta personalizada para cada modalidade esportiva a ser premiada, com arte do governo municip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128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</w:rPr>
              <w:t>Troféu para terceiro lugar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0,50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cada modalidade esportiva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7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Troféu para goleiro menos vazado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0,25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Troféu para artilheiro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0,25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Troféu para braço de ouro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individual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0,25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  <w:sz w:val="22"/>
                <w:szCs w:val="22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0" w:right="353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1F1E1D"/>
              </w:rPr>
              <w:t>Troféu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para</w:t>
            </w:r>
            <w:r>
              <w:rPr>
                <w:rFonts w:eastAsia="Calibri" w:cs="Bookman Old Style" w:ascii="Bookman Old Style" w:hAnsi="Bookman Old Style"/>
                <w:color w:val="1F1E1D"/>
                <w:spacing w:val="-9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balin em acrílico, personalizado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rte</w:t>
            </w:r>
            <w:r>
              <w:rPr>
                <w:rFonts w:eastAsia="Calibri" w:cs="Bookman Old Style" w:ascii="Bookman Old Style" w:hAnsi="Bookman Old Style"/>
                <w:color w:val="1F1E1D"/>
                <w:spacing w:val="-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gravação</w:t>
            </w:r>
            <w:r>
              <w:rPr>
                <w:rFonts w:eastAsia="Calibri" w:cs="Bookman Old Style" w:ascii="Bookman Old Style" w:hAnsi="Bookman Old Style"/>
                <w:color w:val="1F1E1D"/>
                <w:spacing w:val="-5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a</w:t>
            </w:r>
            <w:r>
              <w:rPr>
                <w:rFonts w:eastAsia="Calibri" w:cs="Bookman Old Style" w:ascii="Bookman Old Style" w:hAnsi="Bookman Old Style"/>
                <w:color w:val="1F1E1D"/>
                <w:spacing w:val="-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, medindo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0,25cm de altura com base de madeira e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ormato retangular, em tamanho proporcional a altura, além de 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0" w:right="146" w:hanging="0"/>
              <w:jc w:val="both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  <w:color w:val="1F1E1D"/>
              </w:rPr>
              <w:t>Medalha para primeiro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ugar em acrílico com corte e gravação a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 no formato retangula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m</w:t>
            </w:r>
            <w:r>
              <w:rPr>
                <w:rFonts w:eastAsia="Calibri" w:cs="Bookman Old Style" w:ascii="Bookman Old Style" w:hAnsi="Bookman Old Style"/>
                <w:color w:val="1F1E1D"/>
                <w:spacing w:val="-4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ita,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personalizados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a modalidade a ser premiada, com arte do governo municipal.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146" w:hanging="0"/>
              <w:jc w:val="both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  <w:color w:val="1F1E1D"/>
              </w:rPr>
              <w:t>Medalha para segundo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ugar em acrílico com corte e gravação a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 no formato retangula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m</w:t>
            </w:r>
            <w:r>
              <w:rPr>
                <w:rFonts w:eastAsia="Calibri" w:cs="Bookman Old Style" w:ascii="Bookman Old Style" w:hAnsi="Bookman Old Style"/>
                <w:color w:val="1F1E1D"/>
                <w:spacing w:val="-4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ita,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personalizados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146" w:hanging="0"/>
              <w:jc w:val="both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  <w:color w:val="1F1E1D"/>
              </w:rPr>
              <w:t>Medalha para terceiro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ugar em acrílico com corte e gravação a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 no formato retangula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m</w:t>
            </w:r>
            <w:r>
              <w:rPr>
                <w:rFonts w:eastAsia="Calibri" w:cs="Bookman Old Style" w:ascii="Bookman Old Style" w:hAnsi="Bookman Old Style"/>
                <w:color w:val="1F1E1D"/>
                <w:spacing w:val="-4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ita,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personalizados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0" w:right="266" w:hanging="0"/>
              <w:jc w:val="both"/>
              <w:rPr>
                <w:rFonts w:ascii="Bookman Old Style" w:hAnsi="Bookman Old Style" w:eastAsia="Calibri" w:cs="Bookman Old Style"/>
              </w:rPr>
            </w:pPr>
            <w:r>
              <w:rPr>
                <w:rFonts w:eastAsia="Calibri" w:cs="Bookman Old Style" w:ascii="Bookman Old Style" w:hAnsi="Bookman Old Style"/>
                <w:color w:val="1F1E1D"/>
              </w:rPr>
              <w:t>Medalha de participação em acrílico com corte e gravação a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laser no formato retangular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com</w:t>
            </w:r>
            <w:r>
              <w:rPr>
                <w:rFonts w:eastAsia="Calibri" w:cs="Bookman Old Style" w:ascii="Bookman Old Style" w:hAnsi="Bookman Old Style"/>
                <w:color w:val="1F1E1D"/>
                <w:spacing w:val="-4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fita,</w:t>
            </w:r>
            <w:r>
              <w:rPr>
                <w:rFonts w:eastAsia="Calibri" w:cs="Bookman Old Style" w:ascii="Bookman Old Style" w:hAnsi="Bookman Old Style"/>
                <w:color w:val="1F1E1D"/>
                <w:spacing w:val="-3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personalizados, com</w:t>
            </w:r>
            <w:r>
              <w:rPr>
                <w:rFonts w:eastAsia="Calibri" w:cs="Bookman Old Style" w:ascii="Bookman Old Style" w:hAnsi="Bookman Old Style"/>
                <w:color w:val="1F1E1D"/>
                <w:spacing w:val="1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impressão digital de</w:t>
            </w:r>
            <w:r>
              <w:rPr>
                <w:rFonts w:eastAsia="Calibri" w:cs="Bookman Old Style" w:ascii="Bookman Old Style" w:hAnsi="Bookman Old Style"/>
                <w:color w:val="1F1E1D"/>
                <w:spacing w:val="-8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1F1E1D"/>
              </w:rPr>
              <w:t>etiqueta personalizada para a modalidade a ser premiada, com arte do governo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w w:val="115"/>
          <w:sz w:val="22"/>
          <w:szCs w:val="22"/>
        </w:rPr>
      </w:pPr>
      <w:r>
        <w:rPr>
          <w:rFonts w:cs="Bookman Old Style" w:ascii="Bookman Old Style" w:hAnsi="Bookman Old Style"/>
          <w:w w:val="115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color w:val="201F1E"/>
          <w:w w:val="115"/>
          <w:sz w:val="22"/>
          <w:szCs w:val="22"/>
          <w:lang w:eastAsia="en-US"/>
        </w:rPr>
      </w:pPr>
      <w:r>
        <w:rPr>
          <w:rFonts w:eastAsia="Calibri"/>
          <w:color w:val="201F1E"/>
          <w:w w:val="115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201F1E"/>
          <w:sz w:val="22"/>
          <w:szCs w:val="22"/>
          <w:lang w:eastAsia="en-US"/>
        </w:rPr>
      </w:pPr>
      <w:r>
        <w:rPr>
          <w:rFonts w:eastAsia="Calibri"/>
          <w:b/>
          <w:color w:val="201F1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 - JUSTIFICATIVA E OBJETIVO DA CONTRATAÇÃ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esente licitação faz-se necessária para atender a demanda da Secretaria de Cultura, Esportes e Turismo dos campeonatos esportivos nas diferentes modalidades que são ofertados aos munícipes com o objetivo de difundir o esporte amador, socializar as comunidades e oferecer atividades esportivas e de lazer.</w:t>
      </w:r>
      <w:r>
        <w:rPr>
          <w:color w:val="202124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color w:val="202124"/>
          <w:sz w:val="22"/>
          <w:szCs w:val="22"/>
          <w:shd w:fill="FFFFFF" w:val="clear"/>
        </w:rPr>
      </w:pPr>
      <w:r>
        <w:rPr>
          <w:color w:val="202124"/>
          <w:sz w:val="22"/>
          <w:szCs w:val="22"/>
          <w:shd w:fill="FFFFFF" w:val="clear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1 A entrega deverá ocorrer em até 15 (quinze) dias do envio da Autorização de Fornecimento (AF), em conformidade com o edital, anexos, proposta de preços e contrato, de forma parcelada conforme a realização dos mesmos. 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10 (dez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 - Os bens serão recebidos definitivamente no prazo de 10(dez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 -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1 – O pagamento deverá ser efetuado à CONTRADATA em até 30 (trinta) dias após a prestação dos serviços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>A execução do contrato será acompanhada e fiscalizada pelos servidores designados de cada secretaria responsável, que atuará como representante institucional, nos termos do artigo 67 da Lei 8666/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before="0" w:after="36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dentificação e assinatura do servidor (ou equipe) responsá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* DOTAÇÃO ORÇAMENTÁRIA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Em atenção à solicitação das secretarias para verificar a existência de recursos orçamentários para assegurar o pagamento das obrigações decorrentes do objeto especificado, certifico qu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7.5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 x ) HÁ recursos orçamentários para pagamento das obrigações conforme dotações especificadas a cima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 responsável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C/SC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 como aprovado o termo de referência preposto a cima, bem como seus orçamentos e determino o seu integral cumprimento, nos termos lega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ODOALDO BRIANCIN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feito Municip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sz w:val="24"/>
      <w:szCs w:val="24"/>
      <w:lang w:val="pt-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4" w:hanging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7:3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30T16:03:00Z</dcterms:modified>
  <cp:revision>66</cp:revision>
  <dc:subject/>
  <dc:title/>
</cp:coreProperties>
</file>