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2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8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55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OMZ INFORMATIC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4.215.976/0001-9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OBERTO GONCALVES DELFIM 05286554938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0.470.707/0001-2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EVENTUAL AQUISIÇÃO DE SMARTPHONE E TABLETS PARA ATENDER AS NECESSIDADES DAS SECRETARIAS MUNICIPAIS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</w:t>
      </w:r>
      <w:r>
        <w:rPr>
          <w:rFonts w:cs="Arial" w:ascii="Arial" w:hAnsi="Arial"/>
          <w:color w:val="FF0000"/>
          <w:sz w:val="21"/>
          <w:szCs w:val="21"/>
        </w:rPr>
        <w:t>$ 35.835,00 (Trinta e cinco mil e oitocentos e trinta e cinco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2/11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2/11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/SC </w:t>
      </w:r>
      <w:r>
        <w:rPr>
          <w:rFonts w:cs="Arial" w:ascii="Arial" w:hAnsi="Arial"/>
          <w:color w:val="FF0000"/>
          <w:sz w:val="21"/>
          <w:szCs w:val="21"/>
        </w:rPr>
        <w:t>22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UDIMAR MARAFON 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22T14:31:00Z</dcterms:modified>
  <cp:revision>8</cp:revision>
  <dc:subject/>
  <dc:title/>
</cp:coreProperties>
</file>