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05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DISPENSA DE LICITAÇÃ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93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110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AJ CONTABILIDADE GOVERNAMENTAL – EIRELI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24.889.306/0001-09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SERVIÇO CONTÁBIL ESPECIALIZADO EM CONSULTORIA E AUDITORIA TRIBUTÁRIA, PARA ASSESSORAMENTO AO DEPARTAMENTO DE TRIBUTOS, VISANDO LEVANTAR E RECUPERAR O CRÉDITO TRIBUTÁRIO JUNTO ÀS INSTITUIÇÕES FINANCEIRAS D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9.000,00 (Nove mil reais).  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7/11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31/12/2021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17 de novembr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11-17T13:22:00Z</dcterms:modified>
  <cp:revision>8</cp:revision>
  <dc:subject/>
  <dc:title/>
</cp:coreProperties>
</file>