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90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ONIC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79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108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MG COMERCIAL EIRELI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8.108.624/0001-92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AQUISIÇÃO E INSTALAÇÃO DE PARQUES INFANTIS COM ESTRUTURA EM MADEIRA PLÁSTICA E BRINQUEDOS PARA ATENDER AS NECESSIDADES DAS ESCOLAS MUNICIPAIS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107.999,80 (Cento e sete mil novecentos e noventa e nove reais com oitenta centavos).  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6/11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6/11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16 de novembr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11-17T10:45:00Z</dcterms:modified>
  <cp:revision>8</cp:revision>
  <dc:subject/>
  <dc:title/>
</cp:coreProperties>
</file>