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90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ONIC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9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109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DELVA FABRICACAO DE PECAS EM METAI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9.135.430/0001-95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AQUISIÇÃO E INSTALAÇÃO DE PARQUES INFANTIS COM ESTRUTURA EM MADEIRA PLÁSTICA E BRINQUEDOS PARA ATENDER AS NECESSIDADES DAS ESCOLAS MUNICIPAIS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6.562,00 (Seis mil quinhentos e sessenta e dois reais).  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6/11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6/11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6 de nov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1-17T10:50:00Z</dcterms:modified>
  <cp:revision>10</cp:revision>
  <dc:subject/>
  <dc:title/>
</cp:coreProperties>
</file>