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93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205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color w:val="FF0000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AJ CONTABILIDADE GOVERNAMENTAL – EIRELI, </w:t>
      </w:r>
      <w:r>
        <w:rPr>
          <w:sz w:val="22"/>
          <w:szCs w:val="22"/>
        </w:rPr>
        <w:t xml:space="preserve">CNPJ: 24.889.306/0001-09, com o objetivo de: </w:t>
      </w:r>
      <w:r>
        <w:rPr>
          <w:b/>
          <w:bCs/>
          <w:color w:val="FF0000"/>
          <w:sz w:val="22"/>
          <w:szCs w:val="22"/>
          <w:lang w:eastAsia="zh-CN"/>
        </w:rPr>
        <w:t>CONTRATAÇÃO DE SERVIÇO CONTÁBIL ESPECIALIZADO EM CONSULTORIA E AUDITORIA TRIBUTÁRIA, PARA ASSESSORAMENTO AO DEPARTAMENTO DE TRIBUTOS, VISANDO LEVANTAR E RECUPERAR O CRÉDITO TRIBUTÁRIO JUNTO ÀS INSTITUIÇÕES FINANCEIRAS DO MUNICÍPIO DE CORDILHEIRA ALTA/SC.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</w:rPr>
        <w:t>R$ 9.000,00 (nove mil reais)</w:t>
      </w:r>
      <w:r>
        <w:rPr>
          <w:color w:val="FF0000"/>
          <w:sz w:val="24"/>
          <w:szCs w:val="22"/>
        </w:rPr>
        <w:t xml:space="preserve">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3 de nov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11-16T17:08:00Z</dcterms:modified>
  <cp:revision>27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