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205/2021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93/2021</w:t>
      </w:r>
    </w:p>
    <w:p>
      <w:pPr>
        <w:pStyle w:val="Normal"/>
        <w:spacing w:lineRule="auto" w:line="240"/>
        <w:ind w:left="-5" w:right="8" w:hanging="0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</w:rPr>
        <w:t>SECRETARIA DE ADMINISTRAÇÃO, FAZENDA E PLANEJAMENTO.</w:t>
      </w:r>
    </w:p>
    <w:p>
      <w:pPr>
        <w:pStyle w:val="Normal"/>
        <w:spacing w:lineRule="auto" w:line="240"/>
        <w:ind w:left="-5" w:right="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CONTRATAÇÃO DE SERVIÇO CONTÁBIL ESPECIALIZADO EM CONSULTORIA E AUDITORIA TRIBUTÁRIA, PARA ASSESSORAMENTO AO DEPARTAMENTO DE TRIBUTOS, VISANDO LEVANTAR E RECUPERAR O CRÉDITO TRIBUTÁRIO JUNTO ÀS INSTITUIÇÕES FINANCEIRAS DO MUNICÍPIO DE CORDILHEIRA ALTA/SC. </w:t>
      </w:r>
    </w:p>
    <w:p>
      <w:pPr>
        <w:pStyle w:val="Normal"/>
        <w:spacing w:lineRule="auto" w:line="240"/>
        <w:ind w:left="-5" w:right="8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VALOR TOTAL DO PROCESSO R$:</w:t>
      </w:r>
      <w:r>
        <w:rPr>
          <w:color w:val="000000"/>
          <w:sz w:val="21"/>
          <w:szCs w:val="21"/>
        </w:rPr>
        <w:t xml:space="preserve"> 9.000,00 (NOVE MIL REAIS).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AJ CONTABILIDADE GOVERNAMENTAL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/SC, em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16 de novembr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ecretário Municipal de Administraçã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11-16T17:03:00Z</dcterms:modified>
  <cp:revision>57</cp:revision>
  <dc:subject/>
  <dc:title/>
</cp:coreProperties>
</file>