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04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89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</w:rPr>
        <w:t>CONTRATAÇÃO DE EMPRESA ESPECIALIZADA PARA REALIZAÇÃO DE PROCESSO SELETIVO, COMPREENDENDO TODAS AS ETAPAS, DESTINADO AO PREENCHIMENTO DE VAGAS EXISTENTES E CADASTRO DE RESERVA DO MUNICIPIO DE CORDILHEIRA ALTA E DO FUNDO MUNICIPAL DE SAÚDE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7"/>
        <w:ind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L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4/11/2021, COM INÍCIO ÀS 09:00H</w:t>
      </w:r>
      <w:r>
        <w:rPr>
          <w:rFonts w:cs="Times New Roman" w:ascii="Times New Roman" w:hAnsi="Times New Roman"/>
          <w:b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Times New Roman" w:ascii="Times New Roman" w:hAnsi="Times New Roman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563C1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,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 </w:t>
      </w:r>
      <w:r>
        <w:rPr>
          <w:rFonts w:cs="Times New Roman" w:ascii="Times New Roman" w:hAnsi="Times New Roman"/>
        </w:rPr>
        <w:t xml:space="preserve"> nos termos a seguir: </w:t>
      </w:r>
    </w:p>
    <w:p>
      <w:pPr>
        <w:pStyle w:val="Normal"/>
        <w:ind w:right="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1/11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IM DO RECEBIMENTO DAS PROPOSTAS: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DIA: 24/11/2021, HORÁRIO 08h30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/SC, 10 de novembro de 2021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DIMAR MARAF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11-10T14:14:00Z</dcterms:modified>
  <cp:revision>137</cp:revision>
  <dc:subject/>
  <dc:title/>
</cp:coreProperties>
</file>