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: 195</w:t>
            </w:r>
            <w:r>
              <w:rPr>
                <w:rFonts w:cs="Arial" w:ascii="Arial" w:hAnsi="Arial"/>
                <w:b/>
                <w:color w:val="FF0000"/>
              </w:rPr>
              <w:t>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3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50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ABRI MOVÉIS LTDA M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0.494.412/0001-2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MÓVEIS PARA ATENDER AS NECESSIDADES DA SECRETARIA DE CULTURA, AGRICULTURA E CENTRO ADMINISTRATIV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22.900,00 (Vinte e dois mil e novecentos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11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11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nov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09T13:54:00Z</dcterms:modified>
  <cp:revision>8</cp:revision>
  <dc:subject/>
  <dc:title/>
</cp:coreProperties>
</file>