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 REGISTRO DE PREÇOS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202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88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EVENTUAL AQUISIÇÃO DE SMARTPHONE E TABLETS PARA ATENDER AS NECESSIDADES DAS SECRETARIAS MUNICIPAIS DE CORDILHEIRA ALTA/SC</w:t>
      </w:r>
      <w:r>
        <w:rPr>
          <w:rFonts w:eastAsia="Times New Roman"/>
          <w:b/>
          <w:bCs/>
          <w:color w:val="FF0000"/>
          <w:sz w:val="20"/>
          <w:szCs w:val="20"/>
        </w:rPr>
        <w:t>,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22/11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DIA: 09/11/2021, HORÁRIO: 16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0"/>
          <w:highlight w:val="yellow"/>
        </w:rPr>
        <w:t>DIA 22/11/2021, HORÁRIO 08h30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8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FF0000"/>
          <w:sz w:val="20"/>
          <w:szCs w:val="20"/>
        </w:rPr>
      </w:pPr>
      <w:r>
        <w:rPr>
          <w:rFonts w:cs="Calibri" w:ascii="Bookman Old Style" w:hAnsi="Bookman Old Style"/>
          <w:color w:val="FF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FF0000"/>
          <w:sz w:val="20"/>
          <w:szCs w:val="20"/>
        </w:rPr>
        <w:t xml:space="preserve">Cordilheira Alta, 08 de novembro de 2021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11-08T14:29:00Z</dcterms:modified>
  <cp:revision>139</cp:revision>
  <dc:subject/>
  <dc:title/>
</cp:coreProperties>
</file>