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91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0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49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ARLOS ALEXANDRE SCHUUSTER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4.027.088/0001-4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CONTRATAÇÃO DE EMPRESA ESPECIALIZADA PARA PRESTAÇÃO DE SERVIÇOS DE ARBITRAGEM DE JOGO DE FUTSAL, FUTEBOL SETE E DE BOCHA 48 EM ATENDIMENTO AS NECESSIDAS DA SECRETARIA DE CULTURA, ESPORTE E TURISM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23.200,00 (Cento e vinte e três mil e duzentos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8/11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8/11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8 de nov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1-08T16:48:00Z</dcterms:modified>
  <cp:revision>8</cp:revision>
  <dc:subject/>
  <dc:title/>
</cp:coreProperties>
</file>