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, 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LOTE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201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87/2021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CONTRATAÇÃO DE EMPRESA ESPECIALIZADA NA PRESTAÇÃO DE SERVIÇOS DE INSTALAÇÃO DE EQUIPAMENTOS PARA MONITORAMENTO ELETRÔNICO (CFTV), COMPREENDENDO O FORNECIMENTO DOS EQUIPAMENTOS, INSTALAÇÃO, DESTINADOS ÀS UNIDADES ESCOLARES DA REDE MUNICIPAL DE ENSINO, SECRETARIA DE SAÚDE E CENTRO ADMINISTRATIVO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18/11/202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18/11/2021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05 de novembr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11-05T16:42:00Z</dcterms:modified>
  <cp:revision>122</cp:revision>
  <dc:subject/>
  <dc:title/>
</cp:coreProperties>
</file>