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8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SSOCIAÇÃO HOSPITALAR BENEFICENTE SÃO VICENTE DE PAUL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92.021.062/0009-5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</w:rPr>
        <w:t>REGISTRO DE PREÇOS PARA POSSÍVEL CONTRATAÇÃO DE HOSPITAL (IS) ESPECIALIZADO (S) E/OU GERAL PARA A REALIZAÇÃO DE PROCEDIMENTOS CIRÚRGICOS DE ALTA COMPLEXIDADE, PARA ATENDIMENTO AOS PACIENTES NA LISTA DE ESPERA NO MUNICÍPIO DE CORDILHEIRA ALT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.205.000,00 (Um milhão duzentos e cinco mil reais)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9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9/10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9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29T19:17:00Z</dcterms:modified>
  <cp:revision>8</cp:revision>
  <dc:subject/>
  <dc:title/>
</cp:coreProperties>
</file>