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97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92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GRICULTURA IND. E COMÉRCI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EXECUÇÃO DE EDIFICAÇÕES PARA SUPORTE DE UMA ESTAÇÃO DE TRATAMENTO DE ÁGUA, INCLUINDO O FORNECIMENTO DE MATERIAIS E SERVIÇOS DE MÃO DE OBRA, CFE. PROJETO, MEMORIAL E ORÇAMENTO EM ANEXO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V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87.750,00 (Oitenta e sete mil setecentos e cinquenta reais).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ASSIS &amp; SOUZA CONSTRUÇÕES LTDA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27 de outubr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10-27T14:15:00Z</dcterms:modified>
  <cp:revision>58</cp:revision>
  <dc:subject/>
  <dc:title/>
</cp:coreProperties>
</file>