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76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1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47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STREET DECOR IMPORTACAO INDUSTRIA E COMERCIO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2.112.382/0001-2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FERROTELLI DESIGN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4.532.513/0001-58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PARA CONFECÇÃO DE PEÇAS DECORATIVAS PARA O PRESÉPIO E LOCAÇÃO DE MATERIAIS NATALINOS PARA DECORAÇÃO DOS POSTES DE ILUMINAÇÃO PÚBLICA PARA O NATAL 2021 NO MUNICÍPIO DE CORDILHEIRA ALTA/SC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44.480,00 (Cento e quarenta e quatro mil quatrocentos e oitenta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6/10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6/10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6 de outu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0-26T19:05:00Z</dcterms:modified>
  <cp:revision>8</cp:revision>
  <dc:subject/>
  <dc:title/>
</cp:coreProperties>
</file>