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81/2021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TOMADA DE PREÇO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4/2021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O CONTRATO Nº </w:t>
      </w:r>
      <w:r>
        <w:rPr>
          <w:rFonts w:cs="Arial" w:ascii="Arial" w:hAnsi="Arial"/>
          <w:b/>
          <w:color w:val="FF0000"/>
          <w:sz w:val="21"/>
          <w:szCs w:val="21"/>
        </w:rPr>
        <w:t>105/2021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SCW CONSTRUÇÕES E SERVIÇOS LTDA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33.568.009/0001-52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CONTRATAÇÃO DE EMPRESA ESPECIALIZADA EM OBRAS E SERVIÇOS DE ENGENHARIA PARA EXECUÇÃO DE REFORMA PARCIAL E PINTURA NA ESCOLA MUNICIPAL FERNANDO MACHADO NO MUNICÍPIO DE CORDILHEIRA ALTA, INCLUINDO O FORNECIMENTO DE MATERIAIS E SERVIÇOS DE MÃO DE OBRA, CFE. PROJETOS, MEMORIAIS E ART EM ANEXO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362.060,55 (Trezentos e sessenta e dois mil sessentas reais com cinquenta e cinco centavos)</w:t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26/10/2021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26/12/2021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26 de outubro de 2021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UDIMAR MARAFON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c. Municipal de Administração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10-26T16:15:00Z</dcterms:modified>
  <cp:revision>9</cp:revision>
  <dc:subject/>
  <dc:title/>
</cp:coreProperties>
</file>