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83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PRESENCIAL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74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A ATA Nº </w:t>
      </w:r>
      <w:r>
        <w:rPr>
          <w:rFonts w:cs="Arial" w:ascii="Arial" w:hAnsi="Arial"/>
          <w:b/>
          <w:color w:val="FF0000"/>
          <w:sz w:val="21"/>
          <w:szCs w:val="21"/>
        </w:rPr>
        <w:t>46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NB LABORATORIO DE SOLOS CONCRETOS E ASFALTOS EIRELI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20.534.869/0001-23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EMPRESA ESPECIALIZADA PARA SONDAGENS E CARACTERIZAÇÃO DE SOLOS EM TRECHOS DE ESTRADAS MUNICIPAIS PARA ELABORAÇÃO DE PROJETOS DE PAVIMENTAÇÃO NO MUNICÍPIO DE CORDILHEIRA ALTA/SC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</w:t>
      </w:r>
      <w:r>
        <w:rPr>
          <w:rFonts w:cs="Arial" w:ascii="Arial" w:hAnsi="Arial"/>
          <w:color w:val="FF0000"/>
          <w:sz w:val="21"/>
          <w:szCs w:val="21"/>
        </w:rPr>
        <w:t>$ 8.160,00 (Oito mil cento e sessenta reais).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5/10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5/10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5 de outubr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10-25T13:29:00Z</dcterms:modified>
  <cp:revision>8</cp:revision>
  <dc:subject/>
  <dc:title/>
</cp:coreProperties>
</file>