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, 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LOTE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195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83/2021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REGISTRO DE PREÇO PARA POSSÍVEL AQUISIÇÃO DE MÓVEIS PARA ATENDER AS NECESSIDADES DA SECRETARIA DE CULTURA, AGRICULTURA E CENTRO ADMINISTRATIVO DO MUNICÍPIO DE CORDILHEI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14:30 horas do dia 08/11/202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15:00 horas do dia 08/11/2021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22 de outubr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10-22T16:28:00Z</dcterms:modified>
  <cp:revision>121</cp:revision>
  <dc:subject/>
  <dc:title/>
</cp:coreProperties>
</file>