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9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83/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caps/>
          <w:color w:val="FF0000"/>
          <w:sz w:val="22"/>
          <w:szCs w:val="22"/>
        </w:rPr>
      </w:pPr>
      <w:r>
        <w:rPr>
          <w:b/>
          <w:bCs/>
          <w:color w:val="FF0000"/>
          <w:sz w:val="22"/>
          <w:szCs w:val="22"/>
        </w:rPr>
        <w:t>EXCLUSIVA PARA ME E EPP</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14h30 do dia 08/11/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8/11/2021, HORÁRIO: 15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REGISTRO DE PREÇO PARA POSSÍVEL AQUISIÇÃO DE MÓVEIS PARA ATENDER AS NECESSIDADES DA SECRETARIA DE CULTURA, AGRICULTURA E CENTRO ADMINISTRATIVO DO MUNICÍPIO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O presente certame é exclusivo para as ME e EPP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sz w:val="22"/>
          <w:szCs w:val="22"/>
        </w:rPr>
      </w:pPr>
      <w:r>
        <w:rPr>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color w:val="FF0000"/>
                <w:sz w:val="22"/>
                <w:szCs w:val="22"/>
              </w:rPr>
            </w:pPr>
            <w:r>
              <w:rPr>
                <w:color w:val="FF0000"/>
                <w:sz w:val="22"/>
                <w:szCs w:val="22"/>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color w:val="FF0000"/>
                <w:sz w:val="22"/>
                <w:szCs w:val="22"/>
              </w:rPr>
            </w:pPr>
            <w:r>
              <w:rPr>
                <w:color w:val="FF0000"/>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22 de outubro de 2021.</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95/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83/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 xml:space="preserve">REGISTRO DE PREÇO PARA POSSÍVEL </w:t>
      </w:r>
      <w:r>
        <w:rPr>
          <w:b/>
          <w:color w:val="FF0000"/>
          <w:sz w:val="22"/>
        </w:rPr>
        <w:t>AQUISIÇÃO DE MÓVEIS PARA ATENDER AS NECESSIDADES DA SECRETARIA DE CULTURA, AGRICULTURA E CENTRO ADMINISTRATIVO DO MUNICÍPIO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02"/>
        <w:gridCol w:w="1126"/>
        <w:gridCol w:w="1702"/>
        <w:gridCol w:w="678"/>
        <w:gridCol w:w="2756"/>
        <w:gridCol w:w="913"/>
        <w:gridCol w:w="967"/>
      </w:tblGrid>
      <w:tr>
        <w:trPr/>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Moveis</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26.945,00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DE REUNIÕES, CHAPA EM MDF, MEDINDO APROXIMADAMENTE 5M X 1,10 M E APROXIMADAMENTE 0,75M DE ALTURA, CHAPA DE APROXIMADAMENTE 45 MM, COR LOURO FREIJO OU SIMILAR. (SALA DE LICITAÇÕE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97,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97,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S, CHAPA EM MDF, ESÉSSIRA DE APROXIMADAMENTE 30MM, COM 01 GAVETA EM CADA MESA, COR LOURO FREIJO OU SIMILAR, CONTENDO 03 DIVISÓRIAS EM MDF. (SETOR TRIBUTOS).</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13,75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25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ESCRITÓRIO EM MDF, MEDINDO APROXIMADAMENTE 1,20 X 0,60 X 0,74M, ESPESSURA DA CHAPA DE APROXIMADAMENTE 30MM, CONTENDO 02 GAVETAS. (ENGENHARI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4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8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DE SALA EM "L", CHAPA EM MDF. MEDINDO 1,70 X 1,50 X 0,60 PROF X 0,78 ALT. PÉ DUPLO COM APROXIMADAMENTE 30MM DE ESPESSURA. (CULTUR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6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6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CONJUGADA COM GAVETA PARA ARQUIVO, SUPORTE PARA CPU, 02 DIVISÓRIAS E 01 MICHO PARA NOTAS. (AGRICULTUR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24,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024,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MÁRIO PARA ARQUIVOS MEDINDO APROXIMADAMENTE 275 X 124 X 55, CONTENDO 03 PORTAS DE CORRER, SENDO O PÉ EM INOX. (CONTABILIDADE).</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25,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2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MPLEMENTO PARA ARMÁRIO DO SETOR DE RH MEDINDO 0,50 X 0,55 PROF X 1,24 ALT, COM 01 PORTA DE GIRO.</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5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5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MÁRIO PARA ARQUIVO TAMANHO 400 X 125 X 70 COM 04 PORTA DE CORRER, SEDO OS PÉS COM APROXIMADAMENTE 10 CM DE ESPESSURA, CHAPA 30 MM, COR LOURO FEIJÓ OU SIMILA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7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7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LCÃO DE APOIO, TAMANHO APROXIMADAMENTE DE 71 X 66 X 45, ESPESSURA 30 MM COM 04 GAVETAS E 01 PORTA COM PÉ DE 10 CM</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45,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9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LCÃO DE RECEPÇÃO MEDINDO APROXIMADAMENTE 4,60 M X 1,60 M X 0,60 PROF X 1,10 ALT. EM FORMA DE L. FABRICADO EM MDF, COM 4 GAVETAS, 3 PORTAS E 2 GAVETAS PARA ARQUIVO NA PARTE INTERNA DO BALCÃO, PREPARADO PARA INFORMÁTICA. TAMPO INTERNO 0,84 ALT E SOBRETAMPO EM MDF PRETO OU SIMILAR COM 0,30 PROF. DETALHES CONFORME PADRÃO ESTABELECIDO MT LINEA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780,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78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AMENTO FICHÁRIO, MEDINDO APROXIMADAMENTE 1,83 X 1,36 X 0,70M (AGRICULTUR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4,00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14,00</w:t>
            </w:r>
          </w:p>
        </w:tc>
      </w:tr>
    </w:tbl>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1.1 – Todas as medidas informadas para os itens devem ser consideradas aproximadas, podendo variar de acordo com o fabricante e devem ser conferidas in loco, antes da fabricação. As cores também podem variar.</w:t>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Justifica-se a presente aquisição de móveis, tendo em vista a recente mudança de layout realizada na qual melhorias para o trabalho dos servidores, bem como para o atendimento ao contribuinte, sendo necessária a compra dos móveis para dar continuidade nestas melhorias e proporcionar maior funcionalidade nos serviços e atendimento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pPr>
      <w:r>
        <w:rPr>
          <w:iCs/>
          <w:sz w:val="22"/>
        </w:rPr>
        <w:t>3.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3.1.1 – Os móvei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3.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3.2 - Os móveis serão recebido definitivamente no prazo de 15 (quinze)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Normal"/>
        <w:spacing w:lineRule="auto" w:line="276" w:before="0" w:after="120"/>
        <w:ind w:right="-15" w:hanging="0"/>
        <w:jc w:val="both"/>
        <w:rPr>
          <w:color w:val="000000"/>
          <w:sz w:val="22"/>
          <w:szCs w:val="22"/>
        </w:rPr>
      </w:pPr>
      <w:r>
        <w:rPr>
          <w:color w:val="000000"/>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entrega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 xml:space="preserve">13730/01, </w:t>
      </w:r>
      <w:r>
        <w:rPr>
          <w:color w:val="FF0000"/>
          <w:sz w:val="22"/>
          <w:szCs w:val="22"/>
          <w:lang w:eastAsia="zh-CN"/>
        </w:rPr>
        <w:t xml:space="preserve">Alexandre Bergamin, matricula 13729/01, Rudimar Marafon, matrícula 13730/01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22 de outubro de 2021.</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RUDIMAR MARAFO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dministraçã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tbl>
      <w:tblPr>
        <w:tblW w:w="8644" w:type="dxa"/>
        <w:jc w:val="center"/>
        <w:tblInd w:w="0" w:type="dxa"/>
        <w:tblLayout w:type="fixed"/>
        <w:tblCellMar>
          <w:top w:w="0" w:type="dxa"/>
          <w:left w:w="70" w:type="dxa"/>
          <w:bottom w:w="0" w:type="dxa"/>
          <w:right w:w="70" w:type="dxa"/>
        </w:tblCellMar>
      </w:tblPr>
      <w:tblGrid>
        <w:gridCol w:w="504"/>
        <w:gridCol w:w="1133"/>
        <w:gridCol w:w="1772"/>
        <w:gridCol w:w="682"/>
        <w:gridCol w:w="2816"/>
        <w:gridCol w:w="924"/>
        <w:gridCol w:w="813"/>
      </w:tblGrid>
      <w:tr>
        <w:trPr/>
        <w:tc>
          <w:tcPr>
            <w:tcW w:w="3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Moveis</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16"/>
              </w:rPr>
            </w:pPr>
            <w:r>
              <w:rPr>
                <w:rFonts w:cs="Arial" w:ascii="Arial" w:hAnsi="Arial"/>
                <w:sz w:val="16"/>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DE REUNIÕES, CHAPA EM MDF, MEDINDO APROXIMADAMENTE 5M X 1,10 M E APROXIMADAMENTE 0,75M DE ALTURA, CHAPA DE APROXIMADAMENTE 45 MM, COR LOURO FREIJO OU SIMILAR. (SALA DE LICITAÇÕES)</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S, CHAPA EM MDF, ESÉSSIRA DE APROXIMADAMENTE 30MM, COM 01 GAVETA EM CADA MESA, COR LOURO FREIJO OU SIMILAR, CONTENDO 03 DIVISÓRIAS EM MDF. (SETOR TRIBUTOS).</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ESCRITÓRIO EM MDF, MEDINDO APROXIMADAMENTE 1,20 X 0,60 X 0,74M, ESPESSURA DA CHAPA DE APROXIMADAMENTE 30MM, CONTENDO 02 GAVETAS. (ENGENHARI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DE SALA EM "L", CHAPA EM MDF. MEDINDO 1,70 X 1,50 X 0,60 PROF X 0,78 ALT. PÉ DUPLO COM APROXIMADAMENTE 30MM DE ESPESSURA. (CULTUR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ESA CONJUGADA COM GAVETA PARA ARQUIVO, SUPORTE PARA CPU, 02 DIVISÓRIAS E 01 MICHO PARA NOTAS. (AGRICULTUR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MÁRIO PARA ARQUIVOS MEDINDO APROXIMADAMENTE 275 X 124 X 55, CONTENDO 03 PORTAS DE CORRER, SENDO O PÉ EM INOX. (CONTABILIDAD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MPLEMENTO PARA ARMÁRIO DO SETOR DE RH MEDINDO 0,50 X 0,55 PROF X 1,24 ALT, COM 01 PORTA DE GIRO.</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MÁRIO PARA ARQUIVO TAMANHO 400 X 125 X 70 COM 04 PORTA DE CORRER, SEDO OS PÉS COM APROXIMADAMENTE 10 CM DE ESPESSURA, CHAPA 30 MM, COR LOURO FEIJÓ OU SIMILAR</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LCÃO DE APOIO, TAMANHO APROXIMADAMENTE DE 71 X 66 X 45, ESPESSURA 30 MM COM 04 GAVETAS E 01 PORTA COM PÉ DE 10 CM</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LCÃO DE RECEPÇÃO MEDINDO APROXIMADAMENTE 4,60 M X 1,60 M X 0,60 PROF X 1,10 ALT. EM FORMA DE L. FABRICADO EM MDF, COM 4 GAVETAS, 3 PORTAS E 2 GAVETAS PARA ARQUIVO NA PARTE INTERNA DO BALCÃO, PREPARADO PARA INFORMÁTICA. TAMPO INTERNO 0,84 ALT E SOBRETAMPO EM MDF PRETO OU SIMILAR COM 0,30 PROF. DETALHES CONFORME PADRÃO ESTABELECIDO MT LINEAR.</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NVELOPAMENTO FICHÁRIO, MEDINDO APROXIMADAMENTE 1,83 X 1,36 X 0,70M (AGRICULTUR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szCs w:val="15"/>
              </w:rPr>
            </w:pPr>
            <w:r>
              <w:rPr>
                <w:rFonts w:cs="Arial" w:ascii="Arial" w:hAnsi="Arial"/>
                <w:sz w:val="15"/>
                <w:szCs w:val="15"/>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8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83/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95/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 PARA POSSÍVEL </w:t>
      </w:r>
      <w:r>
        <w:rPr>
          <w:rFonts w:cs="Times New Roman" w:ascii="Times New Roman" w:hAnsi="Times New Roman"/>
          <w:b/>
          <w:color w:val="FF0000"/>
          <w:sz w:val="22"/>
        </w:rPr>
        <w:t>AQUISIÇÃO DE MÓVEIS PARA ATENDER AS NECESSIDADES DA SECRETARIA DE CULTURA, AGRICULTURA E CENTRO ADMINISTRATIVO DO MUNICÍPIO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móveis serão recebidos provisoriamente no prazo de 10 (dez)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4.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4.2 - Os móveis serão recebido definitivamente no prazo de 15 (quinze)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a 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 xml:space="preserve">13730/01, </w:t>
      </w:r>
      <w:r>
        <w:rPr>
          <w:color w:val="FF0000"/>
          <w:sz w:val="22"/>
          <w:szCs w:val="22"/>
          <w:lang w:eastAsia="zh-CN"/>
        </w:rPr>
        <w:t xml:space="preserve">Alexandre Bergamin, matricula 13729/01, Rudimar Marafon, matrícula 13730/0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83/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22T19:05:00Z</dcterms:modified>
  <cp:revision>51</cp:revision>
  <dc:subject/>
  <dc:title/>
</cp:coreProperties>
</file>