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80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73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S PARA POSSÍVEL CONTRATAÇÃO DE HOSPITAL (IS) ESPECIALIZADO (S) E/OU GERAL PARA A REALIZAÇÃO DE PROCEDIMENTOS CIRÚRGICOS DE ALTA COMPLEXIDADE, PARA ATENDIMENTO AOS PACIENTES NA LISTA DE ESPERA D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14:30 horas do dia 29/10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15:00 horas do dia 29/10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9 de outu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19T18:06:00Z</dcterms:modified>
  <cp:revision>117</cp:revision>
  <dc:subject/>
  <dc:title/>
</cp:coreProperties>
</file>