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91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80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 PARA POSSÍVEL CONTRATAÇÃO DE EMPRESA ESPECIALIZADA PARA PRESTAÇÃO DE SERVIÇOS DE ARBITRAGEM DE JOGO DE FUTSAL, FUTEBOL SETE E DE BOCHA 48 EM ATENDIMENTO AS NECESSIDAS DA SECRETARIA DE CULTURA, ESPORTE E TURISM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08/11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08/11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9 de outu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19T13:53:00Z</dcterms:modified>
  <cp:revision>120</cp:revision>
  <dc:subject/>
  <dc:title/>
</cp:coreProperties>
</file>