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103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88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INEXIGIBILIDADE N. 07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SECRETARIA DE CULTURA, ESPORTE E TURISMO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WERNER THALER ESCULTOR ME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AÇÃO DE ARTISTA PLÁSTICO/ESCULTOR WERNER THALER PARA CONFECÇÃO DE 5 ESCULTURAS REPRESENTANDO UMA FAMÍLIA DE DESBRAVADORES (SUBINDO A CORDILHEIRA), ACOMPANHADO POR DOIS CAVALOS COM “CARGUEIROS”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presente Contrato terá vigência a partir da data de sua assinatura, até primeiro semestre de 2022,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118.000,00 (Cento e dezoito mil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>: As despesas decorrentes desta dispensa de licitação correrão a cargo da dotação: (</w:t>
      </w:r>
      <w:r>
        <w:rPr>
          <w:rFonts w:cs="Bookman Old Style" w:ascii="Bookman Old Style" w:hAnsi="Bookman Old Style"/>
          <w:color w:val="FF0000"/>
        </w:rPr>
        <w:t>Projeto Atividade: 2.200 – Elemento: 4.4.90 Despesa: 208),</w:t>
      </w:r>
      <w:r>
        <w:rPr>
          <w:rFonts w:cs="Bookman Old Style" w:ascii="Bookman Old Style" w:hAnsi="Bookman Old Style"/>
        </w:rPr>
        <w:t xml:space="preserve">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Werner Thaler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rdilheira Alta/SC, 18/10/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10-18T12:46:00Z</dcterms:modified>
  <cp:revision>22</cp:revision>
  <dc:subject/>
  <dc:title/>
</cp:coreProperties>
</file>