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8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2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45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ÇÕES ELÉTRICAS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669.18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PRESTAÇÃO DE SERVIÇOS DE MÃO DE OBRA ELÉTRICA E CIVIL PARA INSTALAÇÃO, MANUTENÇÃO E RETIRADA DE MATERIAIS NATALINOS NOS POSTES DE ILUMINAÇÃO PÚBLIC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9.704,50 (Trinta e nove mil setecentos e quatro reais com cinquenta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4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4/10/2022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,</w:t>
      </w:r>
      <w:r>
        <w:rPr>
          <w:rFonts w:cs="Arial" w:ascii="Arial" w:hAnsi="Arial"/>
          <w:color w:val="FF0000"/>
          <w:sz w:val="21"/>
          <w:szCs w:val="21"/>
        </w:rPr>
        <w:t>14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14T18:28:00Z</dcterms:modified>
  <cp:revision>8</cp:revision>
  <dc:subject/>
  <dc:title/>
</cp:coreProperties>
</file>