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8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74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SONDAGENS E CARACTERIZAÇÃO DE SOLOS EM TRECHOS DE ESTRADAS MUNICIPAIS PARA ELABORAÇÃO DE PROJETOS DE PAVIMENTAÇÃO N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5/10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5/10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8 de outu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08T19:57:00Z</dcterms:modified>
  <cp:revision>117</cp:revision>
  <dc:subject/>
  <dc:title/>
</cp:coreProperties>
</file>