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100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79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88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AGRO BOIGORDO AGROPECUARIA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AQUISIÇÃO DE NITROGÊNIO LIQUIDO PARA ARMAZENAMENTO DE SEMEN EM ATENDIMENTO AS NECESSIDADES DA SECRETARIA DE AGRICULTURA INUSTRIA E COMÉRCIO DO MUNICÍPIO DE CORDILHEIRA ALTA/SC.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por 12 (doze) meses,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R$ 8.550,00 (Oito mil quinhentos e cinquenta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53 – Elemento 3.3.90 – Despesa 68),</w:t>
      </w:r>
      <w:r>
        <w:rPr>
          <w:rFonts w:cs="Bookman Old Style" w:ascii="Bookman Old Style" w:hAnsi="Bookman Old Style"/>
        </w:rPr>
        <w:t xml:space="preserve">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Eder Junior Lopes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7/10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10-07T14:18:00Z</dcterms:modified>
  <cp:revision>20</cp:revision>
  <dc:subject/>
  <dc:title/>
</cp:coreProperties>
</file>