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8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 xml:space="preserve">AGRO BOIGORDO AGROPECUARIA LTDA, inscrita sob </w:t>
      </w:r>
      <w:r>
        <w:rPr/>
        <w:t xml:space="preserve">CNPJ: 10.634.100/0001-23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NITROGÊNIO LIQUIDO PARA ARMAZENAMENTO DE SEMEN EM ATENDIMENTO AS NECESSIDADES DA SECRETARIA DE AGRICULTURA INUSTRIA E COMÉRCIO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8.550,00 (Oito mil quinhentos e cinquenta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outu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0-06T16:42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