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79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88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GRICULTURA IND. E COMÉRCI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AQUISIÇÃO DE NITROGÊNIO LIQUIDO PARA ARMAZENAMENTO DE SEMEN EM ATENDIMENTO AS NECESSIDADES DA SECRETARIA DE AGRICULTURA INUSTRIA E COMÉRCIO DO MUNICÍPIO DE CORDILHEIRA ALTA/SC. </w:t>
      </w: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:</w:t>
      </w:r>
      <w:r>
        <w:rPr>
          <w:color w:val="000000"/>
          <w:sz w:val="21"/>
          <w:szCs w:val="21"/>
        </w:rPr>
        <w:t xml:space="preserve"> 8.550,00 (Oito mil quinhentos e cinquenta reais)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AGRO BOIGORDO AGROPECUARIA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06 de setembr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10-06T16:42:00Z</dcterms:modified>
  <cp:revision>54</cp:revision>
  <dc:subject/>
  <dc:title/>
</cp:coreProperties>
</file>