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52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1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99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ONSTRUPAV INFRAESTRUTURA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0.286.218/0001-1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PARA EXECUÇÃO DE PAVIMENTAÇÃO ASFÁLTICA, PASSEIO EM BLOCO DE CONCRETO E CICLOVIA NA RODOVIA EMCA 015 E ACESSOS À ÁREA INDUSTRIAL, INCLUINDO O FORNECIMENTO DE MATERIAIS E SERVIÇOS DE MÃO DE OBRA, CFE. PROJETOS, MEMORIAL E ART EM ANEXO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2.238.736,49 (Dois milhões duzentos e trinta e oito mil setecentos e trinta e seis reais com quarenta e nove centavos),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4/10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4/04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4 de outu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0-06T19:03:00Z</dcterms:modified>
  <cp:revision>8</cp:revision>
  <dc:subject/>
  <dc:title/>
</cp:coreProperties>
</file>