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78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72/2021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CONTRATAÇÃO DE EMPRESA ESPECIALIZADA PARA PRESTAÇÃO DE SERVIÇOS DE MÃO DE OBRA ELÉTRICA E CIVIL PARA INSTALAÇÃO, MANUTENÇÃO E RETIRADA DE MATERIAIS NATALINOS NOS POSTES DE ILUMINAÇÃO PÚBLICA NO MUNICÍPI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14/10/202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14/10/2021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30 de setem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9-30T18:04:00Z</dcterms:modified>
  <cp:revision>116</cp:revision>
  <dc:subject/>
  <dc:title/>
</cp:coreProperties>
</file>