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178/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72/2021</w:t>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caps/>
          <w:color w:val="FF0000"/>
          <w:sz w:val="22"/>
          <w:szCs w:val="22"/>
        </w:rPr>
      </w:pPr>
      <w:r>
        <w:rPr>
          <w:b/>
          <w:bCs/>
          <w:color w:val="FF0000"/>
          <w:sz w:val="22"/>
          <w:szCs w:val="22"/>
        </w:rPr>
        <w:t>EXCLUSIVA PARA ME E EPP</w:t>
      </w:r>
    </w:p>
    <w:p>
      <w:pPr>
        <w:pStyle w:val="Default"/>
        <w:ind w:left="-567" w:hanging="0"/>
        <w:jc w:val="center"/>
        <w:rPr>
          <w:b/>
          <w:b/>
          <w:caps/>
          <w:color w:val="000000"/>
          <w:sz w:val="22"/>
          <w:szCs w:val="22"/>
        </w:rPr>
      </w:pPr>
      <w:r>
        <w:rPr>
          <w:b/>
          <w:cap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Secretário Municipal de Administração, Fazenda e Planejamento, senhor Rudimar Marafon, </w:t>
      </w:r>
      <w:r>
        <w:rPr>
          <w:b/>
          <w:bCs/>
          <w:color w:val="000000"/>
          <w:sz w:val="22"/>
          <w:szCs w:val="22"/>
        </w:rPr>
        <w:t xml:space="preserve">TORNA PÚBLICO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rPr>
        <w:t>MENOR PREÇ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14/10/2021</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14/10/2021,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CONTRATAÇÃO DE EMPRESA ESPECIALIZADA PARA PRESTAÇÃO DE SERVIÇOS DE MÃO DE OBRA ELÉTRICA E CIVIL PARA INSTALAÇÃO, MANUTENÇÃO E RETIRADA DE MATERIAIS NATALINOS NOS POSTES DE ILUMINAÇÃO PÚBLICA NO MUNICÍPIO DE CORDILHEIRA ALTA/SC, conforme </w:t>
      </w:r>
      <w:r>
        <w:rPr>
          <w:rFonts w:cs="Times New Roman" w:ascii="Times New Roman" w:hAnsi="Times New Roman"/>
          <w:sz w:val="22"/>
          <w:szCs w:val="22"/>
        </w:rPr>
        <w:t>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suppressAutoHyphens w:val="true"/>
        <w:autoSpaceDE w:val="false"/>
        <w:jc w:val="both"/>
        <w:rPr>
          <w:sz w:val="22"/>
          <w:szCs w:val="22"/>
          <w:lang w:eastAsia="zh-CN"/>
        </w:rPr>
      </w:pPr>
      <w:r>
        <w:rPr>
          <w:sz w:val="22"/>
          <w:szCs w:val="22"/>
          <w:lang w:eastAsia="zh-CN"/>
        </w:rPr>
        <w:t>3.1 – O presente certame é exclusivo para as ME e EPP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1.1- Caso não houver ME e/ou EPP interessadas em participar da presente licitação, caracterizando a como “Licitação Deserta”, ou não atingido o número mínimo exigido no art. 49, inciso II, da LC 123/06, poderá o pregoeiro autorizar a participação das demais empresas, conforme a sua conveniência, sem prejuízo da participação regular das ME e EPP;</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1.1.1. Ainda, se a aquisição não for vantajosa para a administração pública, em virtude de que os valores apresentados serem muito superiores ao valor estimado para a contratação, a Administração Pública, conforme previsão no artigo 49, inciso III da LC 123/06, poderá repetir o processo sem o caráter de exclusividad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2/2021</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2/2021</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3.1 A licitante contratada deverá arcar com o ônus decorrente de eventual equívoco no dimensionamento dos quantitativos de sua proposta.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rPr>
          <w:sz w:val="22"/>
          <w:szCs w:val="22"/>
        </w:rPr>
      </w:pPr>
      <w:r>
        <w:rPr>
          <w:sz w:val="22"/>
          <w:szCs w:val="22"/>
        </w:rPr>
        <w:t xml:space="preserve"> </w:t>
      </w:r>
    </w:p>
    <w:p>
      <w:pPr>
        <w:pStyle w:val="Normal"/>
        <w:ind w:right="97" w:hanging="0"/>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Default"/>
        <w:jc w:val="both"/>
        <w:rPr>
          <w:b/>
          <w:b/>
          <w:sz w:val="22"/>
          <w:szCs w:val="22"/>
        </w:rPr>
      </w:pPr>
      <w:r>
        <w:rPr>
          <w:b/>
          <w:sz w:val="22"/>
          <w:szCs w:val="22"/>
        </w:rPr>
        <w:t>QUALIFICAÇÃO – TECNICA</w:t>
      </w:r>
    </w:p>
    <w:p>
      <w:pPr>
        <w:pStyle w:val="Default"/>
        <w:jc w:val="both"/>
        <w:rPr>
          <w:b/>
          <w:b/>
          <w:sz w:val="22"/>
          <w:szCs w:val="22"/>
        </w:rPr>
      </w:pPr>
      <w:r>
        <w:rPr>
          <w:b/>
          <w:sz w:val="22"/>
          <w:szCs w:val="22"/>
        </w:rPr>
      </w:r>
    </w:p>
    <w:p>
      <w:pPr>
        <w:pStyle w:val="Normal"/>
        <w:widowControl w:val="false"/>
        <w:spacing w:before="0" w:after="120"/>
        <w:jc w:val="both"/>
        <w:rPr/>
      </w:pPr>
      <w:r>
        <w:rPr>
          <w:sz w:val="22"/>
          <w:szCs w:val="22"/>
        </w:rPr>
        <w:t xml:space="preserve">l) </w:t>
      </w:r>
      <w:r>
        <w:rPr>
          <w:b/>
          <w:sz w:val="22"/>
          <w:szCs w:val="22"/>
        </w:rPr>
        <w:t>Prova de Inscrição/Registro e Regularidade da empresa e dos seus Responsáveis Técnicos</w:t>
      </w:r>
      <w:r>
        <w:rPr>
          <w:sz w:val="22"/>
          <w:szCs w:val="22"/>
        </w:rPr>
        <w:t xml:space="preserve">, junto ao Conselho Regional de Engenharia e Agronomia (CREA) e/ou Conselho Federal dos Técnicos (CFT), da localidade da sede da licitante, </w:t>
      </w:r>
      <w:r>
        <w:rPr>
          <w:sz w:val="22"/>
          <w:szCs w:val="22"/>
          <w:u w:val="single"/>
        </w:rPr>
        <w:t>pessoa Jurídica e Física</w:t>
      </w:r>
      <w:r>
        <w:rPr>
          <w:sz w:val="22"/>
          <w:szCs w:val="22"/>
        </w:rPr>
        <w:t xml:space="preserve"> em vigência; </w:t>
      </w:r>
    </w:p>
    <w:p>
      <w:pPr>
        <w:pStyle w:val="Normal"/>
        <w:widowControl w:val="false"/>
        <w:spacing w:before="0" w:after="120"/>
        <w:jc w:val="both"/>
        <w:rPr>
          <w:sz w:val="22"/>
          <w:szCs w:val="22"/>
        </w:rPr>
      </w:pPr>
      <w:r>
        <w:rPr>
          <w:sz w:val="22"/>
          <w:szCs w:val="22"/>
        </w:rPr>
        <w:t xml:space="preserve">m) </w:t>
      </w:r>
      <w:r>
        <w:rPr>
          <w:b/>
          <w:sz w:val="22"/>
          <w:szCs w:val="22"/>
        </w:rPr>
        <w:t>A proponente que não é sediada no Estado de Santa Catarina</w:t>
      </w:r>
      <w:r>
        <w:rPr>
          <w:sz w:val="22"/>
          <w:szCs w:val="22"/>
        </w:rPr>
        <w:t xml:space="preserve"> deverá apresentar o Registro no CREA do estado em que está sediada e apresentar no ato da assinatura do Contrato, o visto do CREA de Santa Catarina;</w:t>
      </w:r>
    </w:p>
    <w:p>
      <w:pPr>
        <w:pStyle w:val="Normal"/>
        <w:widowControl w:val="false"/>
        <w:spacing w:before="0" w:after="120"/>
        <w:jc w:val="both"/>
        <w:rPr>
          <w:sz w:val="22"/>
          <w:szCs w:val="22"/>
        </w:rPr>
      </w:pPr>
      <w:r>
        <w:rPr>
          <w:sz w:val="22"/>
          <w:szCs w:val="22"/>
        </w:rPr>
        <w:t>n) Declaração da empresa proponente de que os funcionários que irão realizar os serviços possuem qualificação para tal e que está lhes fornecerá todos os EPIs necessários.</w:t>
      </w:r>
    </w:p>
    <w:p>
      <w:pPr>
        <w:pStyle w:val="Normal"/>
        <w:autoSpaceDE w:val="false"/>
        <w:jc w:val="both"/>
        <w:rPr>
          <w:b/>
          <w:b/>
          <w:sz w:val="22"/>
          <w:szCs w:val="22"/>
        </w:rPr>
      </w:pPr>
      <w:r>
        <w:rPr>
          <w:b/>
          <w:sz w:val="22"/>
          <w:szCs w:val="22"/>
        </w:rPr>
      </w:r>
    </w:p>
    <w:p>
      <w:pPr>
        <w:pStyle w:val="Normal"/>
        <w:autoSpaceDE w:val="false"/>
        <w:jc w:val="both"/>
        <w:rPr>
          <w:sz w:val="22"/>
          <w:szCs w:val="22"/>
        </w:rPr>
      </w:pPr>
      <w:r>
        <w:rPr>
          <w:b/>
          <w:sz w:val="22"/>
          <w:szCs w:val="22"/>
        </w:rPr>
        <w:t xml:space="preserve">NOTA: </w:t>
      </w:r>
      <w:r>
        <w:rPr>
          <w:sz w:val="22"/>
          <w:szCs w:val="22"/>
          <w:u w:val="single"/>
        </w:rPr>
        <w:t>A comprovação de vínculo do profissional com o licitante</w:t>
      </w:r>
      <w:r>
        <w:rPr>
          <w:sz w:val="22"/>
          <w:szCs w:val="22"/>
        </w:rPr>
        <w:t xml:space="preserve"> poderá ser feita mediante a apresentação de um dos seguintes documentos:</w:t>
      </w:r>
    </w:p>
    <w:p>
      <w:pPr>
        <w:pStyle w:val="Normal"/>
        <w:autoSpaceDE w:val="false"/>
        <w:ind w:left="-567" w:hanging="0"/>
        <w:jc w:val="both"/>
        <w:rPr>
          <w:sz w:val="22"/>
          <w:szCs w:val="22"/>
        </w:rPr>
      </w:pPr>
      <w:r>
        <w:rPr>
          <w:sz w:val="22"/>
          <w:szCs w:val="22"/>
        </w:rPr>
      </w:r>
    </w:p>
    <w:p>
      <w:pPr>
        <w:pStyle w:val="Normal"/>
        <w:numPr>
          <w:ilvl w:val="0"/>
          <w:numId w:val="4"/>
        </w:numPr>
        <w:autoSpaceDE w:val="false"/>
        <w:ind w:left="0" w:hanging="0"/>
        <w:jc w:val="both"/>
        <w:rPr/>
      </w:pPr>
      <w:r>
        <w:rPr>
          <w:b/>
          <w:sz w:val="22"/>
          <w:szCs w:val="22"/>
        </w:rPr>
        <w:t>No caso de ser sócio proprietário da empresa</w:t>
      </w:r>
      <w:r>
        <w:rPr>
          <w:sz w:val="22"/>
          <w:szCs w:val="22"/>
        </w:rPr>
        <w:t>: através da apresentação do contrato social ou outro documento legal, devidamente registrado no Órgão competente.</w:t>
      </w:r>
    </w:p>
    <w:p>
      <w:pPr>
        <w:pStyle w:val="Normal"/>
        <w:autoSpaceDE w:val="false"/>
        <w:jc w:val="both"/>
        <w:rPr>
          <w:sz w:val="22"/>
          <w:szCs w:val="22"/>
        </w:rPr>
      </w:pPr>
      <w:r>
        <w:rPr>
          <w:sz w:val="22"/>
          <w:szCs w:val="22"/>
        </w:rPr>
      </w:r>
    </w:p>
    <w:p>
      <w:pPr>
        <w:pStyle w:val="Normal"/>
        <w:numPr>
          <w:ilvl w:val="0"/>
          <w:numId w:val="4"/>
        </w:numPr>
        <w:autoSpaceDE w:val="false"/>
        <w:ind w:left="0" w:hanging="0"/>
        <w:jc w:val="both"/>
        <w:rPr>
          <w:sz w:val="22"/>
          <w:szCs w:val="22"/>
        </w:rPr>
      </w:pPr>
      <w:r>
        <w:rPr>
          <w:b/>
          <w:sz w:val="22"/>
          <w:szCs w:val="22"/>
        </w:rPr>
        <w:t>No caso de empregado da empresa:</w:t>
      </w:r>
      <w:r>
        <w:rPr>
          <w:sz w:val="22"/>
          <w:szCs w:val="22"/>
        </w:rPr>
        <w:t xml:space="preserve"> através da apresentação da Carteira de Trabalho e Previdência Social – CTPS comprovando o vínculo empregatício do profissional com a empresa licitante.</w:t>
      </w:r>
    </w:p>
    <w:p>
      <w:pPr>
        <w:pStyle w:val="Normal"/>
        <w:autoSpaceDE w:val="false"/>
        <w:jc w:val="both"/>
        <w:rPr>
          <w:sz w:val="22"/>
          <w:szCs w:val="22"/>
        </w:rPr>
      </w:pPr>
      <w:r>
        <w:rPr>
          <w:sz w:val="22"/>
          <w:szCs w:val="22"/>
        </w:rPr>
      </w:r>
    </w:p>
    <w:p>
      <w:pPr>
        <w:pStyle w:val="Normal"/>
        <w:widowControl w:val="false"/>
        <w:numPr>
          <w:ilvl w:val="0"/>
          <w:numId w:val="4"/>
        </w:numPr>
        <w:autoSpaceDE w:val="false"/>
        <w:spacing w:before="0" w:after="120"/>
        <w:ind w:left="0" w:hanging="0"/>
        <w:jc w:val="both"/>
        <w:rPr>
          <w:sz w:val="22"/>
          <w:szCs w:val="22"/>
        </w:rPr>
      </w:pPr>
      <w:r>
        <w:rPr>
          <w:b/>
          <w:sz w:val="22"/>
          <w:szCs w:val="22"/>
        </w:rPr>
        <w:t>No caso de profissionais que detenham vínculo através de Contrato de Prestação de Serviços:</w:t>
      </w:r>
      <w:r>
        <w:rPr>
          <w:sz w:val="22"/>
          <w:szCs w:val="22"/>
        </w:rPr>
        <w:t xml:space="preserve"> através da apresentação do Instrumento Particular de Prestação de Serviços celebrado entre o profissional e a empresa licitante até a data da apresentação da documentação.</w:t>
      </w:r>
    </w:p>
    <w:p>
      <w:pPr>
        <w:pStyle w:val="Normal"/>
        <w:autoSpaceDE w:val="false"/>
        <w:ind w:right="-1" w:hanging="0"/>
        <w:jc w:val="both"/>
        <w:rPr>
          <w:rFonts w:ascii="Bookman Old Style" w:hAnsi="Bookman Old Style" w:cs="Bookman Old Style"/>
          <w:sz w:val="20"/>
        </w:rPr>
      </w:pPr>
      <w:r>
        <w:rPr>
          <w:color w:val="000000"/>
          <w:sz w:val="22"/>
          <w:szCs w:val="22"/>
        </w:rPr>
        <w:t xml:space="preserve"> </w:t>
      </w:r>
    </w:p>
    <w:p>
      <w:pPr>
        <w:pStyle w:val="Default"/>
        <w:jc w:val="both"/>
        <w:rPr>
          <w:rFonts w:ascii="Bookman Old Style" w:hAnsi="Bookman Old Style" w:cs="Bookman Old Style"/>
          <w:b/>
          <w:b/>
          <w:sz w:val="22"/>
          <w:szCs w:val="22"/>
        </w:rPr>
      </w:pPr>
      <w:r>
        <w:rPr>
          <w:rFonts w:cs="Bookman Old Style" w:ascii="Bookman Old Style" w:hAnsi="Bookman Old Style"/>
          <w:b/>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7.17. O Pregoeiro poderá abrir diligências, caso necessário, durante a sessão.</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LOTE</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LOTE</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1:</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rPr>
        <w:t xml:space="preserve">19.9.1. </w:t>
      </w:r>
      <w:r>
        <w:rPr>
          <w:iCs/>
          <w:color w:val="000000"/>
          <w:sz w:val="22"/>
          <w:szCs w:val="22"/>
          <w:u w:val="single"/>
        </w:rPr>
        <w:t xml:space="preserve">Sob pena prevista no parágrafo único do artigo </w:t>
      </w:r>
      <w:r>
        <w:rPr>
          <w:b/>
          <w:iCs/>
          <w:color w:val="000000"/>
          <w:sz w:val="22"/>
          <w:szCs w:val="22"/>
          <w:u w:val="single"/>
        </w:rPr>
        <w:t>337-M do Decreto-Lei nº 2.848/40</w:t>
      </w:r>
      <w:r>
        <w:rPr>
          <w:iCs/>
          <w:color w:val="000000"/>
          <w:sz w:val="22"/>
          <w:szCs w:val="22"/>
          <w:u w:val="single"/>
        </w:rPr>
        <w:t>, não estarem declaradas inidôneas ou suspensas de participação em licitações pelo Município de Cordilheira Alta/SC, nos termos dos incisos III e IV do artigo 87 da Lei Federal n° 8666/93.</w:t>
      </w:r>
    </w:p>
    <w:p>
      <w:pPr>
        <w:pStyle w:val="Default"/>
        <w:jc w:val="both"/>
        <w:rPr>
          <w:color w:val="000000"/>
          <w:sz w:val="22"/>
          <w:szCs w:val="22"/>
          <w:u w:val="single"/>
        </w:rPr>
      </w:pPr>
      <w:r>
        <w:rPr>
          <w:color w:val="000000"/>
          <w:sz w:val="22"/>
          <w:szCs w:val="22"/>
          <w:u w:val="single"/>
        </w:rPr>
      </w:r>
    </w:p>
    <w:p>
      <w:pPr>
        <w:pStyle w:val="Default"/>
        <w:jc w:val="both"/>
        <w:rPr/>
      </w:pPr>
      <w:r>
        <w:rPr>
          <w:color w:val="000000"/>
          <w:sz w:val="22"/>
          <w:szCs w:val="22"/>
        </w:rPr>
        <w:t xml:space="preserve">19.9.2. </w:t>
      </w:r>
      <w:r>
        <w:rPr>
          <w:iCs/>
          <w:color w:val="000000"/>
          <w:sz w:val="22"/>
          <w:szCs w:val="22"/>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color w:val="000000"/>
          <w:sz w:val="22"/>
          <w:szCs w:val="22"/>
          <w:u w:val="single"/>
        </w:rPr>
        <w:t xml:space="preserve">. </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30 de setembro de 2021.</w:t>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178/2021</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72/2021</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b/>
          <w:color w:val="FF0000"/>
          <w:sz w:val="22"/>
          <w:szCs w:val="22"/>
        </w:rPr>
        <w:t>CONTRATAÇÃO DE EMPRESA ESPECIALIZADA PARA PRESTAÇÃO DE SERVIÇOS DE MÃO DE OBRA ELÉTRICA E CIVIL PARA INSTALAÇÃO, MANUTENÇÃO E RETIRADA DE MATERIAIS NATALINOS NOS POSTES DE ILUMINAÇÃO PÚBLICA NO MUNICÍPIO DE CORDILHEIRA ALTA/SC, conforme descrições e quantidade abaixo:</w:t>
      </w:r>
    </w:p>
    <w:p>
      <w:pPr>
        <w:pStyle w:val="Header"/>
        <w:overflowPunct w:val="false"/>
        <w:autoSpaceDE w:val="false"/>
        <w:spacing w:before="0" w:after="0"/>
        <w:contextualSpacing/>
        <w:jc w:val="both"/>
        <w:rPr>
          <w:b/>
          <w:b/>
          <w:color w:val="FF0000"/>
          <w:sz w:val="22"/>
          <w:szCs w:val="22"/>
        </w:rPr>
      </w:pPr>
      <w:r>
        <w:rPr>
          <w:b/>
          <w:color w:val="FF0000"/>
          <w:sz w:val="22"/>
          <w:szCs w:val="22"/>
        </w:rPr>
      </w:r>
    </w:p>
    <w:tbl>
      <w:tblPr>
        <w:tblW w:w="8644" w:type="dxa"/>
        <w:jc w:val="center"/>
        <w:tblInd w:w="0" w:type="dxa"/>
        <w:tblLayout w:type="fixed"/>
        <w:tblCellMar>
          <w:top w:w="0" w:type="dxa"/>
          <w:left w:w="70" w:type="dxa"/>
          <w:bottom w:w="0" w:type="dxa"/>
          <w:right w:w="70" w:type="dxa"/>
        </w:tblCellMar>
      </w:tblPr>
      <w:tblGrid>
        <w:gridCol w:w="502"/>
        <w:gridCol w:w="1126"/>
        <w:gridCol w:w="1702"/>
        <w:gridCol w:w="678"/>
        <w:gridCol w:w="2756"/>
        <w:gridCol w:w="913"/>
        <w:gridCol w:w="967"/>
      </w:tblGrid>
      <w:tr>
        <w:trPr/>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4"/>
              </w:rPr>
            </w:pPr>
            <w:r>
              <w:rPr>
                <w:rFonts w:cs="Arial" w:ascii="Arial" w:hAnsi="Arial"/>
                <w:b/>
                <w:sz w:val="16"/>
              </w:rPr>
              <w:t>Lote: Itens para mão de obra elétrica, materiais Natalinos</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right"/>
              <w:rPr>
                <w:rFonts w:ascii="Arial" w:hAnsi="Arial" w:cs="Arial"/>
              </w:rPr>
            </w:pPr>
            <w:r>
              <w:rPr>
                <w:rFonts w:cs="Arial" w:ascii="Arial" w:hAnsi="Arial"/>
                <w:sz w:val="16"/>
              </w:rPr>
              <w:t>Preço Total do Lote:</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5"/>
                <w:szCs w:val="15"/>
              </w:rPr>
              <w:t xml:space="preserve">48.364,41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tem</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PAINEL LUMINOSO BIDIMENSIONAL COM DESENHO EM FORMA DE ARABESCOS COM ESTRELA, MEDINDO ENTRE: MÍNIMO: 4,60M DE ALTURA X 1,20M DE LARGURA / MÁXIMO: 4,70M DE ALTURA X 1,30M DE LARGURA, PRODUZIDO EM BARRA CHATA, TUBO QUADRADO, PAREDE EM AÇO CARBONO 1020, GALVANIZAÇÃO POR IMERSÃO A BASE DE ZINCO, VISANDO A PROTEÇÃO DE CORROSÕES E EXPOSIÇÃO ÀS INTEMPÉRIES. CONTORNO DA FIGURA EM MANGUEIRA LUMINOSA 13MM DE DIÂMETRO, INCANDESCENTE NA COR CRISTAL, EM PVC FLEXÍVEL, COM 36 MICRO LÂMPADAS POR METRO. PARA O EFEITO DE MOVIMENTO SERÁ APLICADO STROBOS COM LÂMPADAS DE XÊNON DE 6W DE POTÊNCIA, COM FLASHES DE LUZ BRILHANTE, APROXIMADAMENTE 50 EMISSÕES POR MINUTO, MODELO REDONDO, MEDINDO APROXIMADAMENTE 8,5CM DE BASE DE FIXAÇÃO. TENSÃO DE 220V. POTÊNCIA DA FIGURA: 216W</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55,83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049,1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REFLETOR DE LED PARA AMBIENTES EXTERNOS NA COR VERDE, MEDINDO ENTRE: MÍNIMO: 33CM DE ALTURA X 29CM DE LARGURA X 11CM DE COMPRIMENTO. POTÊNCIA DO REFLETOR: 100W E 9500 LUMENS. ÍNDICE DE PROTEÇÃO 66 (IP66). PESO DO PRODUTO: 2,5KG. MULTI-TENSÃO: 90-265V. DURAÇÃO MÉDIA DE ATÉ 50.000 HORAS. PRODUTO RECICLÁVEL.</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4,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72,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POSTE BIDIMENSIONAL, LUMINOSO, COM DESENHOS EM FORMA DE ARABESCOS, ESTRELAS E BOLAS DE NATAL, MEDINDO ENTRE: MÍNIMO: 3,75M DE ALTURA X 1,65M DE LARGURA / MÁXIMO: 3,85M DE ALTURA X 1,75M DE LARGURA, FIGURA COMPOSTA POR UM POSTE METÁLICO DE 2,5 POLEGADAS, ARABESCOS, ESTRELAS E BOLAS NATALINAS PRODUZIDOS EM ESTRUTURA DE BARRA CHATA, ZINCADA, COM PROTEÇÃO ANTICORROSIVA RESISTENTE A EXPOSIÇÃO ÀS INTEMPÉRIES. APLICAÇÃO DE MANGUEIRA LUMINOSA INCANDESCENTE NAS CORES CRISTAL, VERDE E VERMELHO EM PVC FLEXÍVEL, DE 13,00MM DE DIÂMETRO, COM 36 MICRO LÂMPADAS POR METRO. TENSÃO DE 220V. POTÊNCIA DA FIGURA: 736W</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83,67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83,6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CONJUNTO COM 378 MICRO LÂMPADAS DE LED BRANCA COM FLASHING, EM FORMA DE CASCATA, COR CRISTAL, FIO ELÉTRICO BRANCO (2X0,5MM²), SENDO 90% LEDS BRANCOS FRIO E 10% DE FLASHING (EFEITO PISCA). MEDINDO: 3,80M DE COMPRIMENTO X 1,10M DE QUEDA ASSIMÉTRICA. PRODUTO APROPRIADO PARA USO EXTERNO. TENSÃO DE 220V. POTÊNCIA DO PRODUTO: 18W</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86,67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306,6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REFLETOR DE LED PARA AMBIENTES EXTERNOS NA COR AZUL, MEDINDO ENTRE: MÍNIMO: 33CM DE ALTURA X 29CM DE LARGURA X 11CM DE COMPRIMENTO. POTÊNCIA DO REFLETOR: 100W E 9500 LUMENS. ÍNDICE DE PROTEÇÃO 66 (IP66). PESO DO PRODUTO: 2,5KG. MULTI-TENSÃO: 90-265V. DURAÇÃO MÉDIA DE ATÉ 50.000 HORAS. PRODUTO RECICLÁVEL.</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0,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2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CONJUNTO COM 100 LEDS BRANCOS FIO VERDE, MEDINDO CERCA DE 8M DE COMPRIMENTO NA EXTENSÃO DO FIO COM OS LEDS E 0,20M DE FIO ATÉ OS CONECTORES (0,10M EM CADA PONTA). TERMINAL COM PINOS MACHO E FÊMEA DE ROSCA, PERMITINDO A EMENDA DE ATÉ 04 CONJUNTOS. O CABO DE FORÇA MEDE CERCA DE 0,50M. A MEDIDA TOTAL DO CONJUNTO É DE 8,70M. FIO ELÉTRICO 2 X 0,5MM². PRODUTO ADEQUADO PARA USO EXTERNO. TENSÃO DE 220V. POTÊNCIA DO PRODUTO: 5W.</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6,67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133,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 MANUTENÇÃO E RETIRADA DE ESTRUTURA EM FORMATO DE TRAVE, PRODUZIDA EM ESTRUTURA METÁLICA ZINCADA E PAREDE DE 2MM. DIMENSÕES PROPORCIONAIS ENTRE: 3,50M DE ALTURA X 4,00 DE LARGURA, COM 2 POSTES LATERAIS NA VERTICAL DE 3 POLEGADAS E POSTE CENTRAL NA HORIZONTAL DE 2,5 POLEGADAS PINTADOS COM ESMALTE SINTÉTICO AUTOMOTIVO.</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54,33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362,9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PAINEL LUMINOSO BIDIMENSIONAL DESENHO EM FORMA DE ARABESCOS COM ESTRELAS, COMETAS E ANJOS, MEDINDO ENTRE: MÍNIMO: 3,15M DE ALTURA X 7,95M DE LARGURA / MÁXIMO: 3,25M DE ALTURA X 8,05M DE LARGURA, PRODUZIDO EM BARRA CHATA, TUBO QUADRADO, PAREDE DE 1,20MM DE ESPESSURA EM AÇO CARBONO 1020, GALVANIZAÇÃO POR IMERSÃO A BASE DE ZINCO, VISANDO A PROTEÇÃO DE CORROSÕES E EXPOSIÇÃO ÀS INTEMPÉRIES. CONTORNO DA FIGURA EM MANGUEIRA LUMINOSA 13MM DE DIÂMETRO, INCANDESCENTE NA COR CRISTAL, EM PVC FLEXÍVEL, COM 36 MICRO LÂMPADAS POR METRO. TENSÃO DE 220V. POTÊNCIA DA FIGURA: 960W</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36,67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10,0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FIGURA LUMINOSA BALÃO DE LUZ INTERATIVO, COM CESTO QUE POSSUI ACESSO AO INTERIOR PARA FOTOS, FIGURA TRIDIMENSIONAL, BALÃO PRODUZIDO COM METALON 20MM X 20MM, METALON 15MM X 15MM, BARRA CHATA, GALVANIZAÇÃO POR IMERSÃO A BASE DE ZINCO, VISANDO A PROTEÇÃO DE CORROSÕES E EXPOSIÇÃO ÀS INTEMPÉRIES. TUBOS PARA JUNÇÃO DO BALÃO E CESTO, PRODUZIDOS EM ESTRUTURA DE TUBO METÁLICO DE 2,5 POLEGADAS COM PAREDE DE 2,5MM, METALON 30MM X 30MM, METALON 20MM X 20MM, BARRA CHATA, ZINCADA, COM PROTEÇÃO ANTICORROSIVA. CESTO PRODUZIDO EM VIME SINTÉTICO COM FORMATO ABALOADO RESISTENTE AO TEMPO, ASSOALHO EM COMPENSADO NAVAL FORRADO COM GRAMA SINTÉTICA E ADORNADO COM FESTÃO ARAMADO VERDE, FITA DE VELUDO VERMELHO, LAÇOS DE VELUDO VERMELHO E BOLAS DOURADAS. CONTORNO COM MANGUEIRA LUMINOSA DE LED BRANCO, EM PVC FLEXÍVEL EXTRUSADO, DE 13,00MM DE DIÂMETRO, COM 36 LEDS POR METRO. PREENCHIMENTO COM CONJUNTOS DE LED VERDE, VERMELHO BRANCO FRIO E BRANCO MORNO, SENDO ALGUNS FLASHINGS. A JUNÇÃO DAS PARTES DA BOLA É FEITA POR MEIO DE ABRAÇADEIRAS PRODUZIDAS EM BARRA CHATA. MEDIDAS ENTRE: MÍNIMO: 4,65M DE ALTURA X 2,85M DE LARGURA X 2,85M DE COMPRIMENTO / MÁXIMO: 4,75M DE ALTURA X 2,95M DE LARGURA X 2,95M DE PROFUNDIDADE. POSTE METÁLICO E REFLETOR DE LED DE 10W PARA ILUMINAÇÃO NOTURNA DO CESTO. TENSÃO DE 220V. POTÊNCIA DO BALÃO: 2983W</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81,67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81,6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INSTALAÇÃO E RETIRADA DE BANCO COM ENCOSTO EM FORMA DE PAPAI NOEL DE BRAÇOS ABERTOS, TRIDIMENSIONAL, PINTURA COLORIDA COM PREDOMINÂNCIA DAS CORES VERMELHO E BRANCO, MEDINDO ENTRE: MÍNIMO: 1,60 M DE ALTURA X 1,70M DE LARGURA X 0,81M DE PROFUNDIDADE / MÁXIMO: 1,70M DE ALTURA X 1,80M DE LARGURA X 0,91M DE PROFUNDIDADE, CONFECCIONADO EM FIBRA DE VIDRO E PINTURA COM ESMALTE SINTÉTICO E VERNIZ AUTOMOTIVO. ESTRUTURA BASE DO BANCO PRODUZIDO COM MADEIRA.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6,67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6,6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REFLETOR DE LED PARA AMBIENTES EXTERNOS NA COR VERDE, MEDINDO ENTRE: MÍNIMO: 33CM DE ALTURA X 29CM DE LARGURA X 11CM DE COMPRIMENTO. POTÊNCIA DO REFLETOR: 100W E 9500 LUMENS. ÍNDICE DE PROTEÇÃO 66 (IP66). PESO DO PRODUTO: 2,5KG. MULTI-TENSÃO: 90-265V. DURAÇÃO MÉDIA DE ATÉ 50.000 HORAS. PRODUTO RECICLÁVEL.</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40,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8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E RETIRADA DE TRENÓ GRANDE COM ABERTURA LATERAL PARA ENTRADA DE CRIANÇAS, TRIDIMENSIONAL, PINTURA COLORIDA COM PREDOMINÂNCIA DAS CORES VERMELHO E DOURADO, MEDINDO ENTRE: MÍNIMO: 1,45M DE ALTURA X 1,00M DE LARGURA X 2,30M DE PROFUNDIDADE / MÁXIMO: 1,55M DE ALTURA X 1,10M DE LARGURA X 2,40M DE PROFUNDIDADE, CONFECCIONADO EM FIBRA DE VIDRO E PINTURA COM ESMALTE SINTÉTICO E VERNIZ AUTOMOTIVO.</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90,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9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E RETIRADA DE FIGURA RENA COM PEDESTAL PARA FIXAR NO CHÃO, TRIDIMENSIONAL, PINTURA COLORIDA COM PREDOMINÂNCIA DAS CORES CARAMELO E DOURADO, MEDINDO ENTRE: MÍNIMO: 1,65M DE ALTURA X 0,49M DE LARGURA X 1,95M DE PROFUNDIDADE / MÁXIMO: 1,75M DE ALTURA X 0,59M DE LARGURA X 2,05M DE PROFUNDIDADE, CONFECCIONADO EM FIBRA DE VIDRO E PINTURA COM ESMALTE SINTÉTICO E VERNIZ AUTOMOTIVO</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90,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8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E RETIRADA DE FIGURA PAPAI NOEL SENTADO, PARA APLICAÇÃO EM TRENÓ OU EM LUGARES ADEQUADOS, TRIDIMENSIONAL, PINTURA COLORIDA COM PREDOMINÂNCIA DAS CORES VERMELHO, PRETO E BRANCO, MEDINDO ENTRE: MÍNIMO: 1,45M DE ALTURA X 0,75M DE LARGURA X 1,10M DE PROFUNDIDADE / MÁXIMO: 1,55M DE ALTURA X 0,85M DE LARGURA X 1,20M DE PROFUNDIDADE, CONFECCIONADO EM FIBRA DE VIDRO E PINTURA COM ESMALTE SINTÉTICO E VERNIZ AUTOMOTIVO.</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95,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9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E RETIRADA DE FIGURA DUENDE AJUDANTE DE PAPAI NOEL, EM POSIÇÃO EMPURRANDO, TRIDIMENSIONAL, PINTURA COLORIDA COM PREDOMINÂNCIA DAS CORES AZUL E AMARELO, MEDINDO ENTRE: MÍNIMO: 1,40M DE ALTURA X 0,95M DE LARGURA X 0,85M DE PROFUNDIDADE / MÁXIMO: 1,50M DE ALTURA X 1,05M DE LARGURA X 0,95M DE PROFUNDIDADE, CONFECCIONADO EM FIBRA DE VIDRO E PINTURA COM ESMALTE SINTÉTICO E VERNIZ AUTOMOTIVO.</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88,33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88,3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E RETIRADA DE FIGURA DUENDE AJUDANTE DE PAPAI NOEL, EM POSIÇÃO PUXANDO, TRIDIMENSIONAL, PINTURA COLORIDA COM PREDOMINÂNCIA DAS CORES AZUL E VERMELHO, MEDINDO ENTRE: MÍNIMO: 1,40M DE ALTURA X 1,25M DE LARGURA X 0,85M DE PROFUNDIDADE / MÁXIMO: 1,50M DE ALTURA X 1,35M DE LARGURA X 0,95M DE PROFUNDIDADE, CONFECCIONADO EM FIBRA DE VIDRO E PINTURA COM ESMALTE SINTÉTICO E VERNIZ AUTOMOTIVO.</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3,33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73,3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E RETIRADA DE FIGURA CAIXA DE PRESENTE ALTA VERMELHA COM LAÇO DOURADO, TRIDIMENSIONAL, MEDINDO ENTRE: MÍNIMO: 1,15M DE ALTURA X 0,95M DE LARGURA X 0,95M DE PROFUNDIDADE / MÁXIMO: 1,25M DE ALTURA X 1,05M DE LARGURA X 1,05M DE PROFUNDIDADE, CONFECCIONADO EM FIBRA DE VIDRO, COM PINTURA COM ESMALTE SINTÉTICO E VERNIZ AUTOMOTIVO</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3,33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73,3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E RETIRADA DE FIGURA DUENDE AJUDANTE DE PAPAI NOEL, EM POSIÇÃO SENTADO, TRIDIMENSIONAL, EM EXCELENTE ESTADO, PINTURA COLORIDA COM PREDOMINÂNCIA DAS CORES VERMELHO E VERDE, MEDINDO ENTRE: MÍNIMO: 1,40M DE ALTURA X 1,23M DE LARGURA X 0,75M DE PROFUNDIDADE / MÁXIMO: 1,50M DE ALTURA X 1,33M DE LARGURA X 0,85M DE PROFUNDIDADE, CONFECCIONADO EM FIBRA DE VIDRO E PINTURA COM ESMALTE SINTÉTICO E VERNIZ AUTOMOTIVO.</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3,33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73,3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FIGURA ÁRVORE LUMINOSA SEXTAVADA COM DESENHO EM FORMA DE ARABESCOS, FORMADA POR 6 PAINÉIS TRIANGULARES QUE QUANDO INTERLIGADAS FORMAM UMA BASE HEXAGONAL AUTOPORTANTE QUE DEVE SER FIXADA AO SOLO COM MATERIAIS ADEQUADOS, DE ACORDO COM A SUPERFÍCIE. MEDINDO ENTRE: MÍNIMO: 4,35M DE ALTURA X 2,83M DE LARGURA X 2,45M DE COMPRIMENTO / MÁXIMO: 4,45M DE ALTURA X 2,93M DE LARGURA X 2,55M DE COMPRIMENTO, PRODUZIDA EM ESTRUTURA DE METALON 30MM X 30MM, PAREDE DE 2,00MM DE ESPESSURA, BARRA CHATA, ZINCADA, COM PROTEÇÃO ANTICORROSIVA RESISTENTE A EXPOSIÇÃO ÀS INTEMPÉRIES. CONTORNO DA ÁRVORE COM MANGUEIRA LUMINOSA INCANDESCENTE CRISTAL, EM PVC FLEXÍVEL EXTRUSADO, DE 13,00MM DE DIÂMETRO, COM 36 MICRO LÂMPADAS POR METRO. TENSÃO DE 220V. POTÊNCIA DA FIGURA: 1728W</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50,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5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REFLETOR DE LED PARA AMBIENTES EXTERNOS NA COR VERDE, MEDINDO ENTRE: MÍNIMO: 33CM DE ALTURA X 29CM DE LARGURA X 11CM DE COMPRIMENTO. POTÊNCIA DO REFLETOR: 100W E 9500 LUMENS. ÍNDICE DE PROTEÇÃO 66 (IP66). PESO DO PRODUTO: 2,5KG. MULTI-TENSÃO: 90-265V. DURAÇÃO MÉDIA DE ATÉ 50.000 HORAS. PRODUTO RECICLÁVEL.</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3,33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93,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CONJUNTO COM 100 LEDS BRANCOS FIO VERDE, MEDINDO CERCA DE 8M DE COMPRIMENTO NA EXTENSÃO DO FIO COM OS LEDS E 0,20M DE FIO ATÉ OS CONECTORES (0,10M EM CADA PONTA). TERMINAL COM PINOS MACHO E FÊMEA DE ROSCA, PERMITINDO A EMENDA DE ATÉ 04 CONJUNTOS. O CABO DE FORÇA MEDE CERCA DE 0,50M. A MEDIDA TOTAL DO CONJUNTO É DE 8,70M. FIO ELÉTRICO 2 X 0,5MM². PRODUTO ADEQUADO PARA USO EXTERNO. TENSÃO DE 220V. POTÊNCIA DO PRODUTO: 5W.</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40,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80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POSTE PRODUZIDO EM ESTRUTURA DE AÇO CARBONO 1020, MEDINDO APROXIMADAMENTE 4M DE ALTURA COM 2,5 POLEGADAS DE DIÂMETRO X 2MM DE PAREDE, ZINCADO COM PROTEÇÃO ANTICORROSIVA RESISTENTE A EXPOSIÇÃO ÀS INTEMPÉRIES.</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98,67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98,6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PAINEL LUMINOSO BIDIMENSIONAL COM DESENHO EM FORMA DE PALMEIRA DE ESTRELAS, MEDINDO ENTRE: MÍNIMO: 4,65M DE ALTURA X 1,35M DE LARGURA / MÁXIMO: 4,75M DE ALTURA X 1,45M DE LARGURA, PRODUZIDO EM BARRA CHATA E TUBO QUADRADO, PAREDE DE 1,20MM DE ESPESSURA EM AÇO CARBONO 1020, GALVANIZAÇÃO POR IMERSÃO A BASE DE ZINCO, VISANDO A PROTEÇÃO DE CORROSÕES E EXPOSIÇÃO ÀS INTEMPÉRIES. CONTORNO DA FIGURA EM MANGUEIRA LUMINOSA 13MM DE DIÂMETRO, INCANDESCENTE NA COR CRISTAL, EM PVC FLEXÍVEL, COM 36 MICRO LÂMPADAS POR METRO. PARA O EFEITO DE MOVIMENTO SERÁ APLICADO STROBOS COM LÂMPADAS DE XÊNON DE 6W DE POTÊNCIA, COM FLASHES DE LUZ BRILHANTE, APROXIMADAMENTE 50 EMISSÕES POR MINUTO, MODELO REDONDO, MEDINDO APROXIMADAMENTE 8,5CM DE BASE DE FIXAÇÃO. TENSÃO DE 220V. POTÊNCIA DA FIGURA: 216W</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75,33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725,9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POSTE PRODUZIDO EM ESTRUTURA DE AÇO CARBONO 1020, MEDINDO APROXIMADAMENTE 4M DE ALTURA COM 2,5 POLEGADAS DE DIÂMETRO X 2MM DE PAREDE, ZINCADO COM PROTEÇÃO ANTICORROSIVA RESISTENTE A EXPOSIÇÃO ÀS INTEMPÉRIES.</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0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PAINEL LUMINOSO BIDIMENSIONAL COM DESENHO EM FORMA DE PALMEIRA DE ESTRELAS, MEDINDO ENTRE: MÍNIMO: 4,65M DE ALTURA X 1,35M DE LARGURA / MÁXIMO: 4,75M DE ALTURA X 1,45M DE LARGURA, PRODUZIDO EM BARRA CHATA, TUBO QUADRADO, PAREDE EM AÇO CARBONO 1020, GALVANIZAÇÃO POR IMERSÃO A BASE DE ZINCO, VISANDO A PROTEÇÃO DE CORROSÕES E EXPOSIÇÃO ÀS INTEMPÉRIES. CONTORNO DA FIGURA EM MANGUEIRA LUMINOSA 13MM DE DIÂMETRO, INCANDESCENTE NA COR CRISTAL, EM PVC FLEXÍVEL, COM 36 MICRO LÂMPADAS POR METRO. PARA O EFEITO DE MOVIMENTO SERÁ APLICADO STROBOS COM LÂMPADAS DE XÊNON DE 6W DE POTÊNCIA, COM FLASHES DE LUZ BRILHANTE, APROXIMADAMENTE 50 EMISSÕES POR MINUTO, MODELO REDONDO, MEDINDO APROXIMADAMENTE 8,5CM DE BASE DE FIXAÇÃO. TENSÃO DE 220V. POTÊNCIA DA FIGURA: 216W</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71,67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430,0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PAINEL LUMINOSO BIDIMENSIONAL COM DESENHO EM FORMA DE ARABESCOS COM ESTRELA, MEDINDO ENTRE: MÍNIMO: 4,60M DE ALTURA X 1,20M DE LARGURA / MÁXIMO: 4,70M DE ALTURA X 1,30M DE LARGURA, PRODUZIDO EM BARRA CHATA E TUBO QUADRADO, PAREDE EM AÇO CARBONO 1020, GALVANIZAÇÃO POR IMERSÃO A BASE DE ZINCO, VISANDO A PROTEÇÃO DE CORROSÕES E EXPOSIÇÃO ÀS INTEMPÉRIES. CONTORNO DA FIGURA EM MANGUEIRA LUMINOSA 13MM DE DIÂMETRO, INCANDESCENTE NA COR CRISTAL, EM PVC FLEXÍVEL, COM 36 MICRO LÂMPADAS POR METRO. PARA O EFEITO DE MOVIMENTO SERÁ APLICADO STROBOS COM LÂMPADAS DE XÊNON DE 6W DE POTÊNCIA, COM FLASHES DE LUZ BRILHANTE, APROXIMADAMENTE 50 EMISSÕES POR MINUTO, MODELO REDONDO, MEDINDO APROXIMADAMENTE 8,5CM DE BASE DE FIXAÇÃO. TENSÃO DE 220V. POTÊNCIA DA FIGURA: 216W</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96,67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386,68</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b/>
          <w:b/>
          <w:bCs/>
          <w:sz w:val="22"/>
          <w:szCs w:val="22"/>
        </w:rPr>
      </w:pPr>
      <w:r>
        <w:rPr>
          <w:b/>
          <w:bCs/>
          <w:sz w:val="22"/>
          <w:szCs w:val="22"/>
        </w:rPr>
        <w:t>1.1.1 – Decoração dos postes de iluminação pública nas seguintes localizações: Avenida do Município de Cordilheira Alta, Centro Administrativo Municipal, Igreja localizada no centro, Igreja localizada em Fernando Machado, Igreja localizada em Linha Bento Gonçalves, Praça Affonso Berté, mini rótula da avenida e trevo de acess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2 - JUSTIFICATIVA E OBJETIVO DA AQUISIÇÃ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Cs/>
          <w:sz w:val="22"/>
          <w:szCs w:val="22"/>
        </w:rPr>
      </w:pPr>
      <w:r>
        <w:rPr>
          <w:bCs/>
          <w:sz w:val="22"/>
          <w:szCs w:val="22"/>
        </w:rPr>
        <w:t>2.1 - Justifica-se a presente solicitação de locação dos materiais natalinos e a confecção de peças decorativas para o presépio com o objetivo de promover e manter viva as tradições natalinas e a essência de seus símbolos, promovendo a arte e a cultura através das festividades de natal que acontecerão no mês de dezembro do corrente ano, conservando o espirito natalino na municipalidade.</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3 - INSTALAÇÃO E DESINSTALAÇÃO DOS ADEREÇOS</w:t>
      </w:r>
    </w:p>
    <w:p>
      <w:pPr>
        <w:pStyle w:val="Normal"/>
        <w:autoSpaceDE w:val="false"/>
        <w:spacing w:before="0" w:after="0"/>
        <w:contextualSpacing/>
        <w:jc w:val="both"/>
        <w:rPr>
          <w:b/>
          <w:b/>
          <w:bCs/>
          <w:sz w:val="22"/>
          <w:szCs w:val="22"/>
        </w:rPr>
      </w:pPr>
      <w:r>
        <w:rPr>
          <w:b/>
          <w:bCs/>
          <w:sz w:val="22"/>
          <w:szCs w:val="22"/>
        </w:rPr>
        <w:t xml:space="preserve"> </w:t>
      </w:r>
    </w:p>
    <w:p>
      <w:pPr>
        <w:pStyle w:val="Normal"/>
        <w:autoSpaceDE w:val="false"/>
        <w:spacing w:before="0" w:after="0"/>
        <w:contextualSpacing/>
        <w:jc w:val="both"/>
        <w:rPr>
          <w:iCs/>
          <w:color w:val="000000"/>
          <w:sz w:val="22"/>
          <w:szCs w:val="22"/>
          <w:u w:val="single"/>
        </w:rPr>
      </w:pPr>
      <w:r>
        <w:rPr>
          <w:iCs/>
          <w:color w:val="000000"/>
          <w:sz w:val="22"/>
          <w:szCs w:val="22"/>
        </w:rPr>
        <w:t>3.1.</w:t>
        <w:tab/>
        <w:t xml:space="preserve">A instalação de todos os itens da planilha relacionada no item 1 deverá ser iniciada em até 05 (cinco) dias após a emissão da autorização de fornecimento (AF) e concluir as instalações em um prazo de até 20 (vinte) dias ou prazo estipulado pela Secretaria de Cultura, Esporte e Turismo, sem que isso comprometa a abertura do natal programado para início de dezembro de 2021. </w:t>
      </w:r>
      <w:r>
        <w:rPr>
          <w:iCs/>
          <w:color w:val="000000"/>
          <w:sz w:val="22"/>
          <w:szCs w:val="22"/>
          <w:u w:val="single"/>
        </w:rPr>
        <w:t xml:space="preserve">Finalizada as instalações, a contratada deverá verificar o pleno funcionamento de todos os pontos, realizando teste de iluminação; </w:t>
      </w:r>
    </w:p>
    <w:p>
      <w:pPr>
        <w:pStyle w:val="Normal"/>
        <w:autoSpaceDE w:val="false"/>
        <w:spacing w:before="0" w:after="0"/>
        <w:contextualSpacing/>
        <w:jc w:val="both"/>
        <w:rPr>
          <w:iCs/>
          <w:color w:val="000000"/>
          <w:sz w:val="22"/>
          <w:szCs w:val="22"/>
          <w:u w:val="single"/>
        </w:rPr>
      </w:pPr>
      <w:r>
        <w:rPr>
          <w:iCs/>
          <w:color w:val="000000"/>
          <w:sz w:val="22"/>
          <w:szCs w:val="22"/>
          <w:u w:val="single"/>
        </w:rPr>
      </w:r>
    </w:p>
    <w:p>
      <w:pPr>
        <w:pStyle w:val="Normal"/>
        <w:autoSpaceDE w:val="false"/>
        <w:spacing w:before="0" w:after="0"/>
        <w:contextualSpacing/>
        <w:jc w:val="both"/>
        <w:rPr>
          <w:iCs/>
          <w:color w:val="000000"/>
          <w:sz w:val="22"/>
          <w:szCs w:val="22"/>
          <w:u w:val="single"/>
        </w:rPr>
      </w:pPr>
      <w:r>
        <w:rPr>
          <w:iCs/>
          <w:color w:val="000000"/>
          <w:sz w:val="22"/>
          <w:szCs w:val="22"/>
          <w:u w:val="single"/>
        </w:rPr>
      </w:r>
    </w:p>
    <w:p>
      <w:pPr>
        <w:pStyle w:val="Normal"/>
        <w:autoSpaceDE w:val="false"/>
        <w:spacing w:before="0" w:after="0"/>
        <w:contextualSpacing/>
        <w:jc w:val="both"/>
        <w:rPr>
          <w:iCs/>
          <w:color w:val="000000"/>
          <w:sz w:val="22"/>
          <w:szCs w:val="22"/>
        </w:rPr>
      </w:pPr>
      <w:r>
        <w:rPr>
          <w:iCs/>
          <w:color w:val="000000"/>
          <w:sz w:val="22"/>
          <w:szCs w:val="22"/>
        </w:rPr>
        <w:t>3.1.1. A desinstalação de todos os itens relacionados no item 1 deverá ocorrer até dia 10 de janeiro de 2022, a contratada será devidamente comunicada para a desinstalação dos materiais.</w:t>
      </w:r>
    </w:p>
    <w:p>
      <w:pPr>
        <w:pStyle w:val="Normal"/>
        <w:autoSpaceDE w:val="false"/>
        <w:spacing w:before="0" w:after="0"/>
        <w:contextualSpacing/>
        <w:jc w:val="both"/>
        <w:rPr>
          <w:iCs/>
          <w:color w:val="000000"/>
          <w:sz w:val="22"/>
          <w:szCs w:val="22"/>
        </w:rPr>
      </w:pPr>
      <w:r>
        <w:rPr>
          <w:iCs/>
          <w:color w:val="000000"/>
          <w:sz w:val="22"/>
          <w:szCs w:val="22"/>
        </w:rPr>
      </w:r>
    </w:p>
    <w:p>
      <w:pPr>
        <w:pStyle w:val="Normal"/>
        <w:autoSpaceDE w:val="false"/>
        <w:spacing w:before="0" w:after="0"/>
        <w:contextualSpacing/>
        <w:jc w:val="both"/>
        <w:rPr>
          <w:iCs/>
          <w:color w:val="000000"/>
          <w:sz w:val="22"/>
          <w:szCs w:val="22"/>
        </w:rPr>
      </w:pPr>
      <w:r>
        <w:rPr>
          <w:iCs/>
          <w:color w:val="000000"/>
          <w:sz w:val="22"/>
          <w:szCs w:val="22"/>
        </w:rPr>
        <w:t>3.1.1.1</w:t>
        <w:tab/>
        <w:t>A instalação e desinstalação deverá ser executada sob as exigências da NR-10 (Normativa para instalações elétricas) e NR-35 (normativa para instalação em adereços em altura);</w:t>
      </w:r>
    </w:p>
    <w:p>
      <w:pPr>
        <w:pStyle w:val="Normal"/>
        <w:autoSpaceDE w:val="false"/>
        <w:spacing w:before="0" w:after="0"/>
        <w:contextualSpacing/>
        <w:jc w:val="both"/>
        <w:rPr>
          <w:iCs/>
          <w:color w:val="000000"/>
          <w:sz w:val="22"/>
          <w:szCs w:val="22"/>
        </w:rPr>
      </w:pPr>
      <w:r>
        <w:rPr>
          <w:iCs/>
          <w:color w:val="000000"/>
          <w:sz w:val="22"/>
          <w:szCs w:val="22"/>
        </w:rPr>
      </w:r>
    </w:p>
    <w:p>
      <w:pPr>
        <w:pStyle w:val="Normal"/>
        <w:autoSpaceDE w:val="false"/>
        <w:spacing w:before="0" w:after="0"/>
        <w:contextualSpacing/>
        <w:jc w:val="both"/>
        <w:rPr>
          <w:iCs/>
          <w:color w:val="000000"/>
          <w:sz w:val="22"/>
          <w:szCs w:val="22"/>
        </w:rPr>
      </w:pPr>
      <w:r>
        <w:rPr>
          <w:iCs/>
          <w:color w:val="000000"/>
          <w:sz w:val="22"/>
          <w:szCs w:val="22"/>
        </w:rPr>
        <w:t>3.2.</w:t>
        <w:tab/>
        <w:t>É de responsabilidade da contratada, dimensionar o número de profissionais e equipe necessárias para realizar o cumprimento do prazo para a instalação e desinstalação de todos os adereços previstos nesse termo de referência, nos respectivos locais indicados e em pleno funcionamento.</w:t>
      </w:r>
    </w:p>
    <w:p>
      <w:pPr>
        <w:pStyle w:val="Normal"/>
        <w:autoSpaceDE w:val="false"/>
        <w:spacing w:before="0" w:after="0"/>
        <w:contextualSpacing/>
        <w:jc w:val="both"/>
        <w:rPr>
          <w:iCs/>
          <w:color w:val="000000"/>
          <w:sz w:val="22"/>
          <w:szCs w:val="22"/>
        </w:rPr>
      </w:pPr>
      <w:r>
        <w:rPr>
          <w:iCs/>
          <w:color w:val="000000"/>
          <w:sz w:val="22"/>
          <w:szCs w:val="22"/>
        </w:rPr>
      </w:r>
    </w:p>
    <w:p>
      <w:pPr>
        <w:pStyle w:val="Normal"/>
        <w:autoSpaceDE w:val="false"/>
        <w:spacing w:before="0" w:after="0"/>
        <w:contextualSpacing/>
        <w:jc w:val="both"/>
        <w:rPr>
          <w:iCs/>
          <w:color w:val="000000"/>
          <w:sz w:val="22"/>
          <w:szCs w:val="22"/>
        </w:rPr>
      </w:pPr>
      <w:r>
        <w:rPr>
          <w:iCs/>
          <w:color w:val="000000"/>
          <w:sz w:val="22"/>
          <w:szCs w:val="22"/>
        </w:rPr>
        <w:t xml:space="preserve">3.3 É de responsabilidade da contratada dispor em seu quadro técnico, engenheiro eletricista, responsável técnico pelas instalações elétricas provisórias descritas no item 1 deste termo de referência, cabendo ao responsável técnico a emissão de ART (Anotação de Responsabilidade Técnica) do futuro instrumento contratual, </w:t>
      </w:r>
      <w:r>
        <w:rPr>
          <w:b/>
          <w:iCs/>
          <w:color w:val="000000"/>
          <w:sz w:val="22"/>
          <w:szCs w:val="22"/>
        </w:rPr>
        <w:t>a qual deverá ser entregue no máximo 7 dias após a assinatura do contrato, garantindo tempo hábil para aprovação do projeto elétrico de instalações provisórias junto à CELESC.</w:t>
      </w:r>
    </w:p>
    <w:p>
      <w:pPr>
        <w:pStyle w:val="Normal"/>
        <w:autoSpaceDE w:val="false"/>
        <w:spacing w:before="0" w:after="0"/>
        <w:contextualSpacing/>
        <w:jc w:val="both"/>
        <w:rPr>
          <w:b/>
          <w:b/>
          <w:iCs/>
          <w:color w:val="000000"/>
          <w:sz w:val="22"/>
          <w:szCs w:val="22"/>
        </w:rPr>
      </w:pPr>
      <w:r>
        <w:rPr>
          <w:b/>
          <w:iCs/>
          <w:color w:val="000000"/>
          <w:sz w:val="22"/>
          <w:szCs w:val="22"/>
        </w:rPr>
      </w:r>
    </w:p>
    <w:p>
      <w:pPr>
        <w:pStyle w:val="Normal"/>
        <w:autoSpaceDE w:val="false"/>
        <w:spacing w:before="0" w:after="0"/>
        <w:contextualSpacing/>
        <w:jc w:val="both"/>
        <w:rPr>
          <w:b/>
          <w:b/>
          <w:iCs/>
          <w:color w:val="000000"/>
          <w:sz w:val="22"/>
          <w:szCs w:val="22"/>
        </w:rPr>
      </w:pPr>
      <w:r>
        <w:rPr>
          <w:b/>
          <w:iCs/>
          <w:color w:val="000000"/>
          <w:sz w:val="22"/>
          <w:szCs w:val="22"/>
        </w:rPr>
        <w:t xml:space="preserve">4 - </w:t>
      </w:r>
      <w:r>
        <w:rPr>
          <w:rFonts w:cs="Calibri"/>
          <w:b/>
          <w:bCs/>
          <w:sz w:val="22"/>
          <w:szCs w:val="22"/>
        </w:rPr>
        <w:t>MANUTENÇÃO DAS INSTALAÇÕES</w:t>
      </w:r>
    </w:p>
    <w:p>
      <w:pPr>
        <w:pStyle w:val="Normal"/>
        <w:rPr>
          <w:rFonts w:cs="Calibri"/>
          <w:b/>
          <w:b/>
          <w:bCs/>
          <w:iCs/>
          <w:color w:val="000000"/>
          <w:sz w:val="22"/>
          <w:szCs w:val="22"/>
        </w:rPr>
      </w:pPr>
      <w:r>
        <w:rPr>
          <w:rFonts w:cs="Calibri"/>
          <w:b/>
          <w:bCs/>
          <w:iCs/>
          <w:color w:val="000000"/>
          <w:sz w:val="22"/>
          <w:szCs w:val="22"/>
        </w:rPr>
      </w:r>
    </w:p>
    <w:p>
      <w:pPr>
        <w:pStyle w:val="PargrafodaLista"/>
        <w:spacing w:lineRule="auto" w:line="240" w:before="0" w:after="0"/>
        <w:ind w:left="0" w:hanging="0"/>
        <w:contextualSpacing w:val="false"/>
        <w:jc w:val="both"/>
        <w:rPr/>
      </w:pPr>
      <w:r>
        <w:rPr>
          <w:rFonts w:cs="Times New Roman" w:ascii="Times New Roman" w:hAnsi="Times New Roman"/>
          <w:bCs/>
        </w:rPr>
        <w:t>4.1 A contratada deverá disponibilizar efetivo de no mínimo duas pessoas, capacitadas, treinadas e habilitadas, responsáveis por fazer a verificação, manutenção, reparos ou ainda substituições das peças instaladas que apresentarem defeitos (ocorrendo o não funcionamento das mesmas de forma parcial ou total).</w:t>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PargrafodaLista"/>
        <w:spacing w:lineRule="auto" w:line="240" w:before="0" w:after="0"/>
        <w:ind w:left="0" w:hanging="0"/>
        <w:contextualSpacing w:val="false"/>
        <w:jc w:val="both"/>
        <w:rPr/>
      </w:pPr>
      <w:r>
        <w:rPr>
          <w:rFonts w:cs="Times New Roman" w:ascii="Times New Roman" w:hAnsi="Times New Roman"/>
          <w:bCs/>
        </w:rPr>
        <w:t xml:space="preserve">4.1.1. Assim que reportado o </w:t>
      </w:r>
      <w:r>
        <w:rPr>
          <w:rFonts w:cs="Times New Roman" w:ascii="Times New Roman" w:hAnsi="Times New Roman"/>
          <w:bCs/>
          <w:color w:val="FF0000"/>
        </w:rPr>
        <w:t>defeito/falha</w:t>
      </w:r>
      <w:r>
        <w:rPr>
          <w:rFonts w:cs="Times New Roman" w:ascii="Times New Roman" w:hAnsi="Times New Roman"/>
          <w:bCs/>
        </w:rPr>
        <w:t xml:space="preserve"> de iluminação ou fixação das peças pela contratante, a empresa contratada deverá realizar a manutenção conforme disposto no item 4.1, no prazo de </w:t>
      </w:r>
      <w:r>
        <w:rPr>
          <w:rFonts w:cs="Times New Roman" w:ascii="Times New Roman" w:hAnsi="Times New Roman"/>
          <w:b/>
          <w:bCs/>
        </w:rPr>
        <w:t>36 horas para reestabelecimento do pleno funcionamento.</w:t>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PargrafodaLista"/>
        <w:spacing w:lineRule="auto" w:line="240" w:before="0" w:after="0"/>
        <w:ind w:left="0" w:hanging="0"/>
        <w:contextualSpacing w:val="false"/>
        <w:jc w:val="both"/>
        <w:rPr/>
      </w:pPr>
      <w:r>
        <w:rPr>
          <w:rFonts w:cs="Times New Roman" w:ascii="Times New Roman" w:hAnsi="Times New Roman"/>
          <w:bCs/>
        </w:rPr>
        <w:t xml:space="preserve">4.2. A contratante poderá notificar a contratada das peças com </w:t>
      </w:r>
      <w:r>
        <w:rPr>
          <w:rFonts w:cs="Times New Roman" w:ascii="Times New Roman" w:hAnsi="Times New Roman"/>
          <w:bCs/>
          <w:color w:val="FF0000"/>
        </w:rPr>
        <w:t>defeitos/falhas</w:t>
      </w:r>
      <w:r>
        <w:rPr>
          <w:rFonts w:cs="Times New Roman" w:ascii="Times New Roman" w:hAnsi="Times New Roman"/>
          <w:bCs/>
        </w:rPr>
        <w:t xml:space="preserve"> utilizando-se dos instrumentos de comunicação: telefone celular da empresa e/ou e-mail.</w:t>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Cs/>
        </w:rPr>
        <w:t>4.3. É de responsabilidade da contratada quaisquer acidentes ou danos causados diretamente ou indiretamente à administração ou à terceiros decorrentes de sua culpa ou dolo na execução dos serviços, ficando o município isento de qualquer responsabilidade pelos mesmos.</w:t>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Cs/>
        </w:rPr>
        <w:t>4.4. É de responsabilidade da contratada o reparo, substituição ou manutenção de prejuízos causados ao patrimônio público do município, tais como quebra ou avaria de qualquer natureza ou motivo oriundos de transporte, instalação e desinstalação, ficando o município isento de qualquer responsabilidade pelos mesmos.</w:t>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Cs/>
        </w:rPr>
        <w:t>4.5. É de responsabilidade da contratada o reparo, substituição ou manutenção de prejuízos causados aos objetos de decoração locados, tais como quebra ou avaria de qualquer natureza ou motivo oriundos de transporte, instalação e desinstalação, ficando o município isento de qualquer responsabilidade pelos mesmos.</w:t>
      </w:r>
    </w:p>
    <w:p>
      <w:pPr>
        <w:pStyle w:val="PargrafodaLista"/>
        <w:ind w:left="0" w:hanging="0"/>
        <w:jc w:val="both"/>
        <w:rPr>
          <w:rFonts w:ascii="Times New Roman" w:hAnsi="Times New Roman" w:cs="Calibri"/>
          <w:b/>
          <w:b/>
          <w:bCs/>
        </w:rPr>
      </w:pPr>
      <w:r>
        <w:rPr>
          <w:rFonts w:cs="Calibri" w:ascii="Times New Roman" w:hAnsi="Times New Roman"/>
          <w:b/>
          <w:bCs/>
        </w:rPr>
      </w:r>
    </w:p>
    <w:p>
      <w:pPr>
        <w:pStyle w:val="PargrafodaLista"/>
        <w:spacing w:lineRule="auto" w:line="240" w:before="0" w:after="0"/>
        <w:ind w:left="0" w:hanging="0"/>
        <w:contextualSpacing w:val="false"/>
        <w:rPr/>
      </w:pPr>
      <w:r>
        <w:rPr>
          <w:rFonts w:cs="Times New Roman" w:ascii="Times New Roman" w:hAnsi="Times New Roman"/>
          <w:b/>
          <w:bCs/>
        </w:rPr>
        <w:t>5. MATERIAIS ACESSÓRIOS</w:t>
      </w:r>
    </w:p>
    <w:p>
      <w:pPr>
        <w:pStyle w:val="PargrafodaLista"/>
        <w:ind w:left="360" w:hanging="0"/>
        <w:rPr>
          <w:rFonts w:ascii="Times New Roman" w:hAnsi="Times New Roman" w:cs="Times New Roman"/>
          <w:b/>
          <w:b/>
          <w:bCs/>
        </w:rPr>
      </w:pPr>
      <w:r>
        <w:rPr>
          <w:rFonts w:cs="Times New Roman" w:ascii="Times New Roman" w:hAnsi="Times New Roman"/>
          <w:b/>
          <w:bCs/>
        </w:rPr>
      </w:r>
    </w:p>
    <w:p>
      <w:pPr>
        <w:pStyle w:val="PargrafodaLista"/>
        <w:spacing w:lineRule="auto" w:line="240" w:before="0" w:after="0"/>
        <w:ind w:left="0" w:hanging="0"/>
        <w:contextualSpacing w:val="false"/>
        <w:jc w:val="both"/>
        <w:rPr/>
      </w:pPr>
      <w:r>
        <w:rPr>
          <w:rFonts w:cs="Times New Roman" w:ascii="Times New Roman" w:hAnsi="Times New Roman"/>
          <w:bCs/>
        </w:rPr>
        <w:t>5.1. Caberão à empresa contratada fornecer todos os materiais acessórios necessários para instalação e manutenção, tais como: fita isolante, cabos, conectores, hastes de aterramento, pregos, parafusos, buchas plásticas, arames, abraçadeiras entre outros que se façam necessários à instalação ou fixação, devem ser previstos no preço final da proponente em conjunto dos itens descritos no item 1.</w:t>
      </w:r>
    </w:p>
    <w:p>
      <w:pPr>
        <w:pStyle w:val="PargrafodaLista"/>
        <w:spacing w:lineRule="auto" w:line="240" w:before="0" w:after="0"/>
        <w:ind w:left="360" w:hanging="0"/>
        <w:contextualSpacing w:val="false"/>
        <w:rPr>
          <w:rFonts w:ascii="Times New Roman" w:hAnsi="Times New Roman" w:eastAsia="Times New Roman" w:cs="Calibri"/>
          <w:b/>
          <w:b/>
          <w:bCs/>
          <w:sz w:val="24"/>
          <w:szCs w:val="24"/>
          <w:lang w:eastAsia="pt-BR"/>
        </w:rPr>
      </w:pPr>
      <w:r>
        <w:rPr>
          <w:rFonts w:eastAsia="Times New Roman" w:cs="Calibri" w:ascii="Times New Roman" w:hAnsi="Times New Roman"/>
          <w:b/>
          <w:bCs/>
          <w:sz w:val="24"/>
          <w:szCs w:val="24"/>
          <w:lang w:eastAsia="pt-BR"/>
        </w:rPr>
      </w:r>
    </w:p>
    <w:p>
      <w:pPr>
        <w:pStyle w:val="PargrafodaLista"/>
        <w:spacing w:lineRule="auto" w:line="240" w:before="0" w:after="0"/>
        <w:ind w:left="0" w:hanging="0"/>
        <w:contextualSpacing w:val="false"/>
        <w:rPr/>
      </w:pPr>
      <w:r>
        <w:rPr>
          <w:rFonts w:eastAsia="Times New Roman" w:cs="Times New Roman" w:ascii="Times New Roman" w:hAnsi="Times New Roman"/>
          <w:b/>
          <w:bCs/>
          <w:lang w:eastAsia="pt-BR"/>
        </w:rPr>
        <w:t xml:space="preserve">6. </w:t>
      </w:r>
      <w:r>
        <w:rPr>
          <w:rFonts w:cs="Times New Roman" w:ascii="Times New Roman" w:hAnsi="Times New Roman"/>
          <w:b/>
          <w:bCs/>
        </w:rPr>
        <w:t>PROJETO</w:t>
      </w:r>
    </w:p>
    <w:p>
      <w:pPr>
        <w:pStyle w:val="PargrafodaLista"/>
        <w:spacing w:lineRule="auto" w:line="240" w:before="0" w:after="0"/>
        <w:ind w:left="0" w:hanging="0"/>
        <w:contextualSpacing w:val="false"/>
        <w:jc w:val="both"/>
        <w:rPr>
          <w:rFonts w:ascii="Times New Roman" w:hAnsi="Times New Roman" w:cs="Calibri"/>
          <w:b/>
          <w:b/>
          <w:bCs/>
        </w:rPr>
      </w:pPr>
      <w:r>
        <w:rPr>
          <w:rFonts w:cs="Calibri" w:ascii="Times New Roman" w:hAnsi="Times New Roman"/>
          <w:b/>
          <w:bCs/>
        </w:rPr>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Cs/>
        </w:rPr>
        <w:t>6.1. A vencedora contratada deverá apresentar o projeto das instalações elétricas devidamente aprovado pelo Corpo de Bombeiros e CELESC. (</w:t>
      </w:r>
      <w:r>
        <w:rPr>
          <w:rFonts w:cs="Times New Roman" w:ascii="Times New Roman" w:hAnsi="Times New Roman"/>
          <w:b/>
          <w:bCs/>
        </w:rPr>
        <w:t>Entregue uma cópia a contratante até no máximo 7 dias, após assinatura do contrato).</w:t>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Cs/>
        </w:rPr>
        <w:t>6.2. A vencedora da licitação (contratada) deverá apresentar todas as ART´s necessárias à prestação dos serviços, devidamente pagas, de acordo com as normas e instalações específicas do Corpo de Bombeiros.</w:t>
      </w:r>
    </w:p>
    <w:p>
      <w:pPr>
        <w:pStyle w:val="Normal"/>
        <w:autoSpaceDE w:val="false"/>
        <w:spacing w:before="0" w:after="0"/>
        <w:contextualSpacing/>
        <w:jc w:val="both"/>
        <w:rPr>
          <w:rFonts w:ascii="Times New Roman" w:hAnsi="Times New Roman" w:cs="Times New Roman"/>
          <w:b/>
          <w:b/>
          <w:bCs/>
          <w:iCs/>
          <w:color w:val="000000"/>
          <w:sz w:val="22"/>
          <w:szCs w:val="22"/>
        </w:rPr>
      </w:pPr>
      <w:r>
        <w:rPr>
          <w:rFonts w:cs="Times New Roman"/>
          <w:b/>
          <w:bCs/>
          <w:iCs/>
          <w:color w:val="000000"/>
          <w:sz w:val="22"/>
          <w:szCs w:val="22"/>
        </w:rPr>
      </w:r>
    </w:p>
    <w:p>
      <w:pPr>
        <w:pStyle w:val="Normal"/>
        <w:autoSpaceDE w:val="false"/>
        <w:spacing w:before="0" w:after="0"/>
        <w:contextualSpacing/>
        <w:jc w:val="both"/>
        <w:rPr>
          <w:b/>
          <w:b/>
          <w:iCs/>
          <w:color w:val="000000"/>
          <w:sz w:val="22"/>
          <w:szCs w:val="22"/>
        </w:rPr>
      </w:pPr>
      <w:r>
        <w:rPr>
          <w:b/>
          <w:iCs/>
          <w:color w:val="000000"/>
          <w:sz w:val="22"/>
          <w:szCs w:val="22"/>
        </w:rPr>
      </w:r>
    </w:p>
    <w:p>
      <w:pPr>
        <w:pStyle w:val="Normal"/>
        <w:autoSpaceDE w:val="false"/>
        <w:spacing w:before="0" w:after="0"/>
        <w:contextualSpacing/>
        <w:jc w:val="both"/>
        <w:rPr/>
      </w:pPr>
      <w:r>
        <w:rPr>
          <w:iCs/>
          <w:color w:val="000000"/>
          <w:sz w:val="22"/>
          <w:szCs w:val="22"/>
        </w:rPr>
        <w:t xml:space="preserve">7 </w:t>
      </w:r>
      <w:r>
        <w:rPr>
          <w:b/>
          <w:bCs/>
          <w:sz w:val="22"/>
          <w:szCs w:val="22"/>
        </w:rPr>
        <w:t>– DAS OBRIGAÇÕES</w:t>
      </w:r>
    </w:p>
    <w:p>
      <w:pPr>
        <w:pStyle w:val="Normal"/>
        <w:autoSpaceDE w:val="false"/>
        <w:spacing w:before="0" w:after="0"/>
        <w:contextualSpacing/>
        <w:jc w:val="both"/>
        <w:rPr>
          <w:b/>
          <w:b/>
          <w:bCs/>
          <w:sz w:val="22"/>
          <w:szCs w:val="22"/>
        </w:rPr>
      </w:pPr>
      <w:r>
        <w:rPr>
          <w:b/>
          <w:bCs/>
          <w:sz w:val="22"/>
          <w:szCs w:val="22"/>
        </w:rPr>
      </w:r>
    </w:p>
    <w:p>
      <w:pPr>
        <w:pStyle w:val="Normal"/>
        <w:spacing w:lineRule="auto" w:line="276" w:before="120" w:after="120"/>
        <w:jc w:val="both"/>
        <w:rPr>
          <w:b/>
          <w:b/>
          <w:color w:val="000000"/>
          <w:sz w:val="22"/>
          <w:szCs w:val="22"/>
          <w:u w:val="single"/>
        </w:rPr>
      </w:pPr>
      <w:r>
        <w:rPr>
          <w:sz w:val="22"/>
          <w:szCs w:val="22"/>
          <w:u w:val="single"/>
        </w:rPr>
        <w:t>7.1 - São obrigações da Contratante:</w:t>
      </w:r>
    </w:p>
    <w:p>
      <w:pPr>
        <w:pStyle w:val="Normal"/>
        <w:spacing w:lineRule="auto" w:line="276" w:before="120" w:after="120"/>
        <w:jc w:val="both"/>
        <w:rPr>
          <w:b/>
          <w:b/>
          <w:color w:val="000000"/>
          <w:sz w:val="22"/>
          <w:szCs w:val="22"/>
        </w:rPr>
      </w:pPr>
      <w:r>
        <w:rPr>
          <w:sz w:val="22"/>
          <w:szCs w:val="22"/>
        </w:rPr>
        <w:t>7.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7.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7.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7.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7.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pPr>
      <w:r>
        <w:rPr>
          <w:color w:val="000000"/>
          <w:sz w:val="22"/>
          <w:szCs w:val="22"/>
        </w:rPr>
        <w:t>7.1.7 - A Administração realizará pesquisa de preços periodicamente, em prazo não superior a 180 (cento e oitenta) dias, a fim de verificar a vantajosidade dos preços registrados em Ata.</w:t>
      </w:r>
    </w:p>
    <w:p>
      <w:pPr>
        <w:pStyle w:val="Normal"/>
        <w:spacing w:lineRule="auto" w:line="276" w:before="0" w:after="120"/>
        <w:ind w:right="-15" w:hanging="0"/>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pPr>
      <w:r>
        <w:rPr>
          <w:sz w:val="22"/>
          <w:szCs w:val="22"/>
          <w:u w:val="single"/>
        </w:rPr>
        <w:t>7.2 – São obrigações da contratada:</w:t>
      </w:r>
    </w:p>
    <w:p>
      <w:pPr>
        <w:pStyle w:val="Normal"/>
        <w:spacing w:lineRule="auto" w:line="276" w:before="120" w:after="120"/>
        <w:jc w:val="both"/>
        <w:rPr/>
      </w:pPr>
      <w:r>
        <w:rPr>
          <w:sz w:val="22"/>
          <w:szCs w:val="22"/>
        </w:rPr>
        <w:t>7.2.1 - Efetuar a entrega do objeto em perfeitas condições, conforme especificações, prazo e local constantes no Edital e seus anexos, acompanhado da respectiva nota fiscal.</w:t>
      </w:r>
    </w:p>
    <w:p>
      <w:pPr>
        <w:pStyle w:val="Normal"/>
        <w:spacing w:lineRule="auto" w:line="276" w:before="120" w:after="120"/>
        <w:jc w:val="both"/>
        <w:rPr/>
      </w:pPr>
      <w:r>
        <w:rPr>
          <w:sz w:val="22"/>
          <w:szCs w:val="22"/>
        </w:rPr>
        <w:t>7.2.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sz w:val="22"/>
          <w:szCs w:val="22"/>
        </w:rPr>
        <w:t>7.2.3 - Substituir, reparar ou corrigir, às suas expensas, no prazo fixado neste Termo de Referência, o objeto com avarias ou defeitos;</w:t>
      </w:r>
    </w:p>
    <w:p>
      <w:pPr>
        <w:pStyle w:val="Normal"/>
        <w:spacing w:lineRule="auto" w:line="276" w:before="120" w:after="120"/>
        <w:jc w:val="both"/>
        <w:rPr/>
      </w:pPr>
      <w:r>
        <w:rPr>
          <w:sz w:val="22"/>
          <w:szCs w:val="22"/>
        </w:rPr>
        <w:t>7.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pPr>
      <w:r>
        <w:rPr>
          <w:sz w:val="22"/>
          <w:szCs w:val="22"/>
        </w:rPr>
        <w:t>7.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sz w:val="22"/>
          <w:szCs w:val="22"/>
        </w:rPr>
        <w:t>7.2.6- Indicar preposto para representá-la durante a execução do contrato.</w:t>
      </w:r>
    </w:p>
    <w:p>
      <w:pPr>
        <w:pStyle w:val="Default"/>
        <w:spacing w:lineRule="auto" w:line="276"/>
        <w:jc w:val="both"/>
        <w:rPr/>
      </w:pPr>
      <w:r>
        <w:rPr>
          <w:color w:val="000000"/>
          <w:sz w:val="22"/>
          <w:szCs w:val="22"/>
        </w:rPr>
        <w:t xml:space="preserve">7.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pPr>
      <w:r>
        <w:rPr>
          <w:color w:val="000000"/>
          <w:sz w:val="22"/>
          <w:szCs w:val="22"/>
        </w:rPr>
        <w:t xml:space="preserve">7.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pPr>
      <w:r>
        <w:rPr>
          <w:sz w:val="22"/>
          <w:szCs w:val="22"/>
        </w:rPr>
        <w:t>7.2.7.1.2. Cumprir com as determinações estabelecidas pelo Ministério do Trabalho, relativas à segurança e medicina do trabalho.</w:t>
      </w:r>
    </w:p>
    <w:p>
      <w:pPr>
        <w:pStyle w:val="Normal"/>
        <w:spacing w:lineRule="auto" w:line="276"/>
        <w:jc w:val="both"/>
        <w:rPr/>
      </w:pPr>
      <w:r>
        <w:rPr>
          <w:sz w:val="22"/>
          <w:szCs w:val="22"/>
        </w:rPr>
        <w:t xml:space="preserve">7.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7.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7.2.7.4.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7.2.7.5.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7.2.7.6. Responsabilizar-se pela apuração e recolhimento de todos os encargos sociais e trabalhistas. </w:t>
      </w:r>
    </w:p>
    <w:p>
      <w:pPr>
        <w:pStyle w:val="Default"/>
        <w:spacing w:lineRule="auto" w:line="276"/>
        <w:jc w:val="both"/>
        <w:rPr/>
      </w:pPr>
      <w:r>
        <w:rPr>
          <w:color w:val="000000"/>
          <w:sz w:val="22"/>
          <w:szCs w:val="22"/>
        </w:rPr>
        <w:t xml:space="preserve">7.2.7.7. Recolher os impostos devidos, no que diz respeito ao objeto da presente Ata, em seu órgão competente. </w:t>
      </w:r>
    </w:p>
    <w:p>
      <w:pPr>
        <w:pStyle w:val="Default"/>
        <w:spacing w:lineRule="auto" w:line="276"/>
        <w:jc w:val="both"/>
        <w:rPr/>
      </w:pPr>
      <w:r>
        <w:rPr>
          <w:color w:val="000000"/>
          <w:sz w:val="22"/>
          <w:szCs w:val="22"/>
        </w:rPr>
        <w:t>7.2.7.8. Realizar a execução do objeto conforme o edital que originou a contratação, sendo vedada a subcontratação.</w:t>
      </w:r>
    </w:p>
    <w:p>
      <w:pPr>
        <w:pStyle w:val="Default"/>
        <w:ind w:left="-567" w:hanging="0"/>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pPr>
      <w:r>
        <w:rPr>
          <w:b/>
          <w:sz w:val="22"/>
          <w:szCs w:val="22"/>
        </w:rPr>
        <w:t>8 - ALTERAÇÃO</w:t>
      </w:r>
      <w:r>
        <w:rPr>
          <w:b/>
          <w:color w:val="000000"/>
          <w:sz w:val="22"/>
          <w:szCs w:val="22"/>
        </w:rPr>
        <w:t xml:space="preserve"> SUBJETIVA</w:t>
      </w:r>
    </w:p>
    <w:p>
      <w:pPr>
        <w:pStyle w:val="Normal"/>
        <w:spacing w:lineRule="auto" w:line="276" w:before="120" w:after="120"/>
        <w:jc w:val="both"/>
        <w:rPr>
          <w:sz w:val="22"/>
          <w:szCs w:val="22"/>
        </w:rPr>
      </w:pPr>
      <w:r>
        <w:rPr>
          <w:sz w:val="22"/>
          <w:szCs w:val="22"/>
        </w:rPr>
        <w:t>8.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pPr>
      <w:r>
        <w:rPr>
          <w:bCs/>
          <w:sz w:val="22"/>
          <w:szCs w:val="22"/>
        </w:rPr>
        <w:t>9</w:t>
      </w:r>
      <w:r>
        <w:rPr>
          <w:b/>
          <w:bCs/>
          <w:sz w:val="22"/>
          <w:szCs w:val="22"/>
        </w:rPr>
        <w:t>. DAS CONDIÇOES DE PAGA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9.1 - 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pPr>
                  <w:r>
                    <w:rPr>
                      <w:b/>
                      <w:bCs/>
                      <w:sz w:val="22"/>
                      <w:szCs w:val="22"/>
                    </w:rPr>
                    <w:t xml:space="preserve">10. GARANTIA </w:t>
                  </w:r>
                </w:p>
                <w:p>
                  <w:pPr>
                    <w:pStyle w:val="Default"/>
                    <w:ind w:left="-108" w:hanging="0"/>
                    <w:jc w:val="both"/>
                    <w:rPr>
                      <w:b/>
                      <w:b/>
                      <w:bCs/>
                      <w:sz w:val="22"/>
                      <w:szCs w:val="22"/>
                    </w:rPr>
                  </w:pPr>
                  <w:r>
                    <w:rPr>
                      <w:b/>
                      <w:bCs/>
                      <w:sz w:val="22"/>
                      <w:szCs w:val="22"/>
                    </w:rPr>
                  </w:r>
                </w:p>
              </w:tc>
            </w:tr>
            <w:tr>
              <w:trPr>
                <w:trHeight w:val="247" w:hRule="atLeast"/>
              </w:trPr>
              <w:tc>
                <w:tcPr>
                  <w:tcW w:w="9498" w:type="dxa"/>
                  <w:tcBorders/>
                </w:tcPr>
                <w:p>
                  <w:pPr>
                    <w:pStyle w:val="Default"/>
                    <w:ind w:left="-108" w:hanging="0"/>
                    <w:jc w:val="both"/>
                    <w:rPr/>
                  </w:pPr>
                  <w:r>
                    <w:rPr>
                      <w:sz w:val="22"/>
                      <w:szCs w:val="22"/>
                    </w:rPr>
                    <w:t xml:space="preserve">10.1 -Não haverá prestação de garantia. </w:t>
                  </w:r>
                </w:p>
                <w:p>
                  <w:pPr>
                    <w:pStyle w:val="Default"/>
                    <w:ind w:left="-108" w:hanging="0"/>
                    <w:jc w:val="both"/>
                    <w:rPr>
                      <w:sz w:val="22"/>
                      <w:szCs w:val="22"/>
                    </w:rPr>
                  </w:pPr>
                  <w:r>
                    <w:rPr>
                      <w:sz w:val="22"/>
                      <w:szCs w:val="22"/>
                    </w:rPr>
                  </w:r>
                </w:p>
              </w:tc>
            </w:tr>
            <w:tr>
              <w:trPr>
                <w:trHeight w:val="107" w:hRule="atLeast"/>
              </w:trPr>
              <w:tc>
                <w:tcPr>
                  <w:tcW w:w="9498" w:type="dxa"/>
                  <w:tcBorders/>
                </w:tcPr>
                <w:p>
                  <w:pPr>
                    <w:pStyle w:val="Default"/>
                    <w:ind w:left="-108" w:hanging="0"/>
                    <w:jc w:val="both"/>
                    <w:rPr>
                      <w:sz w:val="22"/>
                      <w:szCs w:val="22"/>
                    </w:rPr>
                  </w:pPr>
                  <w:r>
                    <w:rPr>
                      <w:b/>
                      <w:bCs/>
                      <w:sz w:val="22"/>
                      <w:szCs w:val="22"/>
                    </w:rPr>
                    <w:t xml:space="preserve">11. AMOSTRA </w:t>
                  </w:r>
                </w:p>
              </w:tc>
            </w:tr>
            <w:tr>
              <w:trPr>
                <w:trHeight w:val="278" w:hRule="atLeast"/>
              </w:trPr>
              <w:tc>
                <w:tcPr>
                  <w:tcW w:w="9498" w:type="dxa"/>
                  <w:tcBorders/>
                </w:tcPr>
                <w:p>
                  <w:pPr>
                    <w:pStyle w:val="Default"/>
                    <w:snapToGrid w:val="false"/>
                    <w:ind w:left="-108" w:hanging="0"/>
                    <w:jc w:val="both"/>
                    <w:rPr>
                      <w:sz w:val="22"/>
                      <w:szCs w:val="22"/>
                    </w:rPr>
                  </w:pPr>
                  <w:r>
                    <w:rPr>
                      <w:sz w:val="22"/>
                      <w:szCs w:val="22"/>
                    </w:rPr>
                  </w:r>
                </w:p>
                <w:p>
                  <w:pPr>
                    <w:pStyle w:val="Default"/>
                    <w:ind w:left="-108" w:hanging="0"/>
                    <w:jc w:val="both"/>
                    <w:rPr/>
                  </w:pPr>
                  <w:r>
                    <w:rPr>
                      <w:sz w:val="22"/>
                      <w:szCs w:val="22"/>
                    </w:rPr>
                    <w:t xml:space="preserve">11.1 – Não haverá entrega de amostras; </w:t>
                  </w:r>
                </w:p>
              </w:tc>
            </w:tr>
          </w:tbl>
          <w:p>
            <w:pPr>
              <w:pStyle w:val="Default"/>
              <w:ind w:right="-108" w:hanging="0"/>
              <w:jc w:val="both"/>
              <w:rPr>
                <w:sz w:val="22"/>
                <w:szCs w:val="22"/>
              </w:rPr>
            </w:pPr>
            <w:r>
              <w:rPr>
                <w:sz w:val="22"/>
                <w:szCs w:val="22"/>
              </w:rPr>
            </w:r>
          </w:p>
        </w:tc>
      </w:tr>
    </w:tbl>
    <w:p>
      <w:pPr>
        <w:pStyle w:val="Heading5"/>
        <w:spacing w:lineRule="auto" w:line="240" w:before="200" w:after="0"/>
        <w:contextualSpacing/>
        <w:rPr/>
      </w:pPr>
      <w:r>
        <w:rPr>
          <w:rFonts w:cs="Times New Roman" w:ascii="Times New Roman" w:hAnsi="Times New Roman"/>
          <w:b/>
          <w:color w:val="000000"/>
        </w:rPr>
        <w:t>12.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Normal"/>
        <w:spacing w:lineRule="auto" w:line="276" w:before="120" w:after="120"/>
        <w:jc w:val="both"/>
        <w:rPr>
          <w:bCs/>
          <w:color w:val="000000"/>
          <w:sz w:val="22"/>
          <w:szCs w:val="22"/>
        </w:rPr>
      </w:pPr>
      <w:r>
        <w:rPr>
          <w:color w:val="000000"/>
          <w:sz w:val="22"/>
          <w:szCs w:val="22"/>
        </w:rPr>
        <w:t>12.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lang w:eastAsia="zh-CN"/>
        </w:rPr>
      </w:pPr>
      <w:r>
        <w:rPr>
          <w:color w:val="000000"/>
          <w:sz w:val="22"/>
          <w:szCs w:val="22"/>
        </w:rPr>
        <w:t xml:space="preserve">12.1.1 - </w:t>
      </w:r>
      <w:r>
        <w:rPr>
          <w:sz w:val="22"/>
          <w:szCs w:val="22"/>
          <w:lang w:eastAsia="zh-CN"/>
        </w:rPr>
        <w:t xml:space="preserve">A execução do contrato será acompanhada e fiscalizada pela </w:t>
      </w:r>
      <w:r>
        <w:rPr>
          <w:color w:val="FF0000"/>
          <w:sz w:val="22"/>
          <w:szCs w:val="22"/>
          <w:lang w:eastAsia="zh-CN"/>
        </w:rPr>
        <w:t xml:space="preserve">servidora Sonia Cristina Della Torres Briancini - matricula 854/01, Valdemar Martins (engenheiro municipal) - matrícula 13465/02 e Mireli Pezzini Rocha (engenheira municipal) – matrícula: 13431, </w:t>
      </w:r>
      <w:r>
        <w:rPr>
          <w:sz w:val="22"/>
          <w:szCs w:val="22"/>
          <w:lang w:eastAsia="zh-CN"/>
        </w:rPr>
        <w:t>que atuarão como representantes institucionais, nos termos do artigo 67 da Lei 8666/93.</w:t>
      </w:r>
    </w:p>
    <w:p>
      <w:pPr>
        <w:pStyle w:val="Normal"/>
        <w:spacing w:lineRule="auto" w:line="276" w:before="120" w:after="120"/>
        <w:jc w:val="both"/>
        <w:rPr/>
      </w:pPr>
      <w:r>
        <w:rPr>
          <w:color w:val="000000"/>
          <w:sz w:val="22"/>
          <w:szCs w:val="22"/>
        </w:rPr>
        <w:t>12.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12.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highlight w:val="yellow"/>
        </w:rPr>
        <w:t>30 de setembro de 2021.</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SONIA CRISTINA BRIANCINI</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Sec. de Cultura, esporte e turismo</w:t>
      </w:r>
    </w:p>
    <w:p>
      <w:pPr>
        <w:pStyle w:val="Default"/>
        <w:ind w:left="-567"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2/2021</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tbl>
      <w:tblPr>
        <w:tblW w:w="8644" w:type="dxa"/>
        <w:jc w:val="center"/>
        <w:tblInd w:w="0" w:type="dxa"/>
        <w:tblLayout w:type="fixed"/>
        <w:tblCellMar>
          <w:top w:w="0" w:type="dxa"/>
          <w:left w:w="70" w:type="dxa"/>
          <w:bottom w:w="0" w:type="dxa"/>
          <w:right w:w="70" w:type="dxa"/>
        </w:tblCellMar>
      </w:tblPr>
      <w:tblGrid>
        <w:gridCol w:w="504"/>
        <w:gridCol w:w="1133"/>
        <w:gridCol w:w="1772"/>
        <w:gridCol w:w="682"/>
        <w:gridCol w:w="2816"/>
        <w:gridCol w:w="924"/>
        <w:gridCol w:w="813"/>
      </w:tblGrid>
      <w:tr>
        <w:trPr/>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4"/>
              </w:rPr>
            </w:pPr>
            <w:r>
              <w:rPr>
                <w:rFonts w:cs="Arial" w:ascii="Arial" w:hAnsi="Arial"/>
                <w:b/>
                <w:sz w:val="16"/>
              </w:rPr>
              <w:t>Lote: Itens para mão de obra elétrica, materiais Natalinos</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right"/>
              <w:rPr>
                <w:rFonts w:ascii="Arial" w:hAnsi="Arial" w:cs="Arial"/>
              </w:rPr>
            </w:pPr>
            <w:r>
              <w:rPr>
                <w:rFonts w:cs="Arial" w:ascii="Arial" w:hAnsi="Arial"/>
                <w:sz w:val="16"/>
              </w:rPr>
              <w:t>Preço Total do Lot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 w:val="16"/>
              </w:rPr>
            </w:pPr>
            <w:r>
              <w:rPr>
                <w:rFonts w:cs="Arial" w:ascii="Arial" w:hAnsi="Arial"/>
                <w:sz w:val="16"/>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tem</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PAINEL LUMINOSO BIDIMENSIONAL COM DESENHO EM FORMA DE ARABESCOS COM ESTRELA, MEDINDO ENTRE: MÍNIMO: 4,60M DE ALTURA X 1,20M DE LARGURA / MÁXIMO: 4,70M DE ALTURA X 1,30M DE LARGURA, PRODUZIDO EM BARRA CHATA, TUBO QUADRADO, PAREDE EM AÇO CARBONO 1020, GALVANIZAÇÃO POR IMERSÃO A BASE DE ZINCO, VISANDO A PROTEÇÃO DE CORROSÕES E EXPOSIÇÃO ÀS INTEMPÉRIES. CONTORNO DA FIGURA EM MANGUEIRA LUMINOSA 13MM DE DIÂMETRO, INCANDESCENTE NA COR CRISTAL, EM PVC FLEXÍVEL, COM 36 MICRO LÂMPADAS POR METRO. PARA O EFEITO DE MOVIMENTO SERÁ APLICADO STROBOS COM LÂMPADAS DE XÊNON DE 6W DE POTÊNCIA, COM FLASHES DE LUZ BRILHANTE, APROXIMADAMENTE 50 EMISSÕES POR MINUTO, MODELO REDONDO, MEDINDO APROXIMADAMENTE 8,5CM DE BASE DE FIXAÇÃO. TENSÃO DE 220V. POTÊNCIA DA FIGURA: 216W</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REFLETOR DE LED PARA AMBIENTES EXTERNOS NA COR VERDE, MEDINDO ENTRE: MÍNIMO: 33CM DE ALTURA X 29CM DE LARGURA X 11CM DE COMPRIMENTO. POTÊNCIA DO REFLETOR: 100W E 9500 LUMENS. ÍNDICE DE PROTEÇÃO 66 (IP66). PESO DO PRODUTO: 2,5KG. MULTI-TENSÃO: 90-265V. DURAÇÃO MÉDIA DE ATÉ 50.000 HORAS. PRODUTO RECICLÁVE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POSTE BIDIMENSIONAL, LUMINOSO, COM DESENHOS EM FORMA DE ARABESCOS, ESTRELAS E BOLAS DE NATAL, MEDINDO ENTRE: MÍNIMO: 3,75M DE ALTURA X 1,65M DE LARGURA / MÁXIMO: 3,85M DE ALTURA X 1,75M DE LARGURA, FIGURA COMPOSTA POR UM POSTE METÁLICO DE 2,5 POLEGADAS, ARABESCOS, ESTRELAS E BOLAS NATALINAS PRODUZIDOS EM ESTRUTURA DE BARRA CHATA, ZINCADA, COM PROTEÇÃO ANTICORROSIVA RESISTENTE A EXPOSIÇÃO ÀS INTEMPÉRIES. APLICAÇÃO DE MANGUEIRA LUMINOSA INCANDESCENTE NAS CORES CRISTAL, VERDE E VERMELHO EM PVC FLEXÍVEL, DE 13,00MM DE DIÂMETRO, COM 36 MICRO LÂMPADAS POR METRO. TENSÃO DE 220V. POTÊNCIA DA FIGURA: 736W</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CONJUNTO COM 378 MICRO LÂMPADAS DE LED BRANCA COM FLASHING, EM FORMA DE CASCATA, COR CRISTAL, FIO ELÉTRICO BRANCO (2X0,5MM²), SENDO 90% LEDS BRANCOS FRIO E 10% DE FLASHING (EFEITO PISCA). MEDINDO: 3,80M DE COMPRIMENTO X 1,10M DE QUEDA ASSIMÉTRICA. PRODUTO APROPRIADO PARA USO EXTERNO. TENSÃO DE 220V. POTÊNCIA DO PRODUTO: 18W</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REFLETOR DE LED PARA AMBIENTES EXTERNOS NA COR AZUL, MEDINDO ENTRE: MÍNIMO: 33CM DE ALTURA X 29CM DE LARGURA X 11CM DE COMPRIMENTO. POTÊNCIA DO REFLETOR: 100W E 9500 LUMENS. ÍNDICE DE PROTEÇÃO 66 (IP66). PESO DO PRODUTO: 2,5KG. MULTI-TENSÃO: 90-265V. DURAÇÃO MÉDIA DE ATÉ 50.000 HORAS. PRODUTO RECICLÁVE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CONJUNTO COM 100 LEDS BRANCOS FIO VERDE, MEDINDO CERCA DE 8M DE COMPRIMENTO NA EXTENSÃO DO FIO COM OS LEDS E 0,20M DE FIO ATÉ OS CONECTORES (0,10M EM CADA PONTA). TERMINAL COM PINOS MACHO E FÊMEA DE ROSCA, PERMITINDO A EMENDA DE ATÉ 04 CONJUNTOS. O CABO DE FORÇA MEDE CERCA DE 0,50M. A MEDIDA TOTAL DO CONJUNTO É DE 8,70M. FIO ELÉTRICO 2 X 0,5MM². PRODUTO ADEQUADO PARA USO EXTERNO. TENSÃO DE 220V. POTÊNCIA DO PRODUTO: 5W.</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 MANUTENÇÃO E RETIRADA DE ESTRUTURA EM FORMATO DE TRAVE, PRODUZIDA EM ESTRUTURA METÁLICA ZINCADA E PAREDE DE 2MM. DIMENSÕES PROPORCIONAIS ENTRE: 3,50M DE ALTURA X 4,00 DE LARGURA, COM 2 POSTES LATERAIS NA VERTICAL DE 3 POLEGADAS E POSTE CENTRAL NA HORIZONTAL DE 2,5 POLEGADAS PINTADOS COM ESMALTE SINTÉTICO AUTOMOTIVO.</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PAINEL LUMINOSO BIDIMENSIONAL DESENHO EM FORMA DE ARABESCOS COM ESTRELAS, COMETAS E ANJOS, MEDINDO ENTRE: MÍNIMO: 3,15M DE ALTURA X 7,95M DE LARGURA / MÁXIMO: 3,25M DE ALTURA X 8,05M DE LARGURA, PRODUZIDO EM BARRA CHATA, TUBO QUADRADO, PAREDE DE 1,20MM DE ESPESSURA EM AÇO CARBONO 1020, GALVANIZAÇÃO POR IMERSÃO A BASE DE ZINCO, VISANDO A PROTEÇÃO DE CORROSÕES E EXPOSIÇÃO ÀS INTEMPÉRIES. CONTORNO DA FIGURA EM MANGUEIRA LUMINOSA 13MM DE DIÂMETRO, INCANDESCENTE NA COR CRISTAL, EM PVC FLEXÍVEL, COM 36 MICRO LÂMPADAS POR METRO. TENSÃO DE 220V. POTÊNCIA DA FIGURA: 960W</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FIGURA LUMINOSA BALÃO DE LUZ INTERATIVO, COM CESTO QUE POSSUI ACESSO AO INTERIOR PARA FOTOS, FIGURA TRIDIMENSIONAL, BALÃO PRODUZIDO COM METALON 20MM X 20MM, METALON 15MM X 15MM, BARRA CHATA, GALVANIZAÇÃO POR IMERSÃO A BASE DE ZINCO, VISANDO A PROTEÇÃO DE CORROSÕES E EXPOSIÇÃO ÀS INTEMPÉRIES. TUBOS PARA JUNÇÃO DO BALÃO E CESTO, PRODUZIDOS EM ESTRUTURA DE TUBO METÁLICO DE 2,5 POLEGADAS COM PAREDE DE 2,5MM, METALON 30MM X 30MM, METALON 20MM X 20MM, BARRA CHATA, ZINCADA, COM PROTEÇÃO ANTICORROSIVA. CESTO PRODUZIDO EM VIME SINTÉTICO COM FORMATO ABALOADO RESISTENTE AO TEMPO, ASSOALHO EM COMPENSADO NAVAL FORRADO COM GRAMA SINTÉTICA E ADORNADO COM FESTÃO ARAMADO VERDE, FITA DE VELUDO VERMELHO, LAÇOS DE VELUDO VERMELHO E BOLAS DOURADAS. CONTORNO COM MANGUEIRA LUMINOSA DE LED BRANCO, EM PVC FLEXÍVEL EXTRUSADO, DE 13,00MM DE DIÂMETRO, COM 36 LEDS POR METRO. PREENCHIMENTO COM CONJUNTOS DE LED VERDE, VERMELHO BRANCO FRIO E BRANCO MORNO, SENDO ALGUNS FLASHINGS. A JUNÇÃO DAS PARTES DA BOLA É FEITA POR MEIO DE ABRAÇADEIRAS PRODUZIDAS EM BARRA CHATA. MEDIDAS ENTRE: MÍNIMO: 4,65M DE ALTURA X 2,85M DE LARGURA X 2,85M DE COMPRIMENTO / MÁXIMO: 4,75M DE ALTURA X 2,95M DE LARGURA X 2,95M DE PROFUNDIDADE. POSTE METÁLICO E REFLETOR DE LED DE 10W PARA ILUMINAÇÃO NOTURNA DO CESTO. TENSÃO DE 220V. POTÊNCIA DO BALÃO: 2983W</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INSTALAÇÃO E RETIRADA DE BANCO COM ENCOSTO EM FORMA DE PAPAI NOEL DE BRAÇOS ABERTOS, TRIDIMENSIONAL, PINTURA COLORIDA COM PREDOMINÂNCIA DAS CORES VERMELHO E BRANCO, MEDINDO ENTRE: MÍNIMO: 1,60 M DE ALTURA X 1,70M DE LARGURA X 0,81M DE PROFUNDIDADE / MÁXIMO: 1,70M DE ALTURA X 1,80M DE LARGURA X 0,91M DE PROFUNDIDADE, CONFECCIONADO EM FIBRA DE VIDRO E PINTURA COM ESMALTE SINTÉTICO E VERNIZ AUTOMOTIVO. ESTRUTURA BASE DO BANCO PRODUZIDO COM MADEIRA.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REFLETOR DE LED PARA AMBIENTES EXTERNOS NA COR VERDE, MEDINDO ENTRE: MÍNIMO: 33CM DE ALTURA X 29CM DE LARGURA X 11CM DE COMPRIMENTO. POTÊNCIA DO REFLETOR: 100W E 9500 LUMENS. ÍNDICE DE PROTEÇÃO 66 (IP66). PESO DO PRODUTO: 2,5KG. MULTI-TENSÃO: 90-265V. DURAÇÃO MÉDIA DE ATÉ 50.000 HORAS. PRODUTO RECICLÁVE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E RETIRADA DE TRENÓ GRANDE COM ABERTURA LATERAL PARA ENTRADA DE CRIANÇAS, TRIDIMENSIONAL, PINTURA COLORIDA COM PREDOMINÂNCIA DAS CORES VERMELHO E DOURADO, MEDINDO ENTRE: MÍNIMO: 1,45M DE ALTURA X 1,00M DE LARGURA X 2,30M DE PROFUNDIDADE / MÁXIMO: 1,55M DE ALTURA X 1,10M DE LARGURA X 2,40M DE PROFUNDIDADE, CONFECCIONADO EM FIBRA DE VIDRO E PINTURA COM ESMALTE SINTÉTICO E VERNIZ AUTOMOTIVO.</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E RETIRADA DE FIGURA RENA COM PEDESTAL PARA FIXAR NO CHÃO, TRIDIMENSIONAL, PINTURA COLORIDA COM PREDOMINÂNCIA DAS CORES CARAMELO E DOURADO, MEDINDO ENTRE: MÍNIMO: 1,65M DE ALTURA X 0,49M DE LARGURA X 1,95M DE PROFUNDIDADE / MÁXIMO: 1,75M DE ALTURA X 0,59M DE LARGURA X 2,05M DE PROFUNDIDADE, CONFECCIONADO EM FIBRA DE VIDRO E PINTURA COM ESMALTE SINTÉTICO E VERNIZ AUTOMOTIVO</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E RETIRADA DE FIGURA PAPAI NOEL SENTADO, PARA APLICAÇÃO EM TRENÓ OU EM LUGARES ADEQUADOS, TRIDIMENSIONAL, PINTURA COLORIDA COM PREDOMINÂNCIA DAS CORES VERMELHO, PRETO E BRANCO, MEDINDO ENTRE: MÍNIMO: 1,45M DE ALTURA X 0,75M DE LARGURA X 1,10M DE PROFUNDIDADE / MÁXIMO: 1,55M DE ALTURA X 0,85M DE LARGURA X 1,20M DE PROFUNDIDADE, CONFECCIONADO EM FIBRA DE VIDRO E PINTURA COM ESMALTE SINTÉTICO E VERNIZ AUTOMOTIVO.</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E RETIRADA DE FIGURA DUENDE AJUDANTE DE PAPAI NOEL, EM POSIÇÃO EMPURRANDO, TRIDIMENSIONAL, PINTURA COLORIDA COM PREDOMINÂNCIA DAS CORES AZUL E AMARELO, MEDINDO ENTRE: MÍNIMO: 1,40M DE ALTURA X 0,95M DE LARGURA X 0,85M DE PROFUNDIDADE / MÁXIMO: 1,50M DE ALTURA X 1,05M DE LARGURA X 0,95M DE PROFUNDIDADE, CONFECCIONADO EM FIBRA DE VIDRO E PINTURA COM ESMALTE SINTÉTICO E VERNIZ AUTOMOTIVO.</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E RETIRADA DE FIGURA DUENDE AJUDANTE DE PAPAI NOEL, EM POSIÇÃO PUXANDO, TRIDIMENSIONAL, PINTURA COLORIDA COM PREDOMINÂNCIA DAS CORES AZUL E VERMELHO, MEDINDO ENTRE: MÍNIMO: 1,40M DE ALTURA X 1,25M DE LARGURA X 0,85M DE PROFUNDIDADE / MÁXIMO: 1,50M DE ALTURA X 1,35M DE LARGURA X 0,95M DE PROFUNDIDADE, CONFECCIONADO EM FIBRA DE VIDRO E PINTURA COM ESMALTE SINTÉTICO E VERNIZ AUTOMOTIVO.</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E RETIRADA DE FIGURA CAIXA DE PRESENTE ALTA VERMELHA COM LAÇO DOURADO, TRIDIMENSIONAL, MEDINDO ENTRE: MÍNIMO: 1,15M DE ALTURA X 0,95M DE LARGURA X 0,95M DE PROFUNDIDADE / MÁXIMO: 1,25M DE ALTURA X 1,05M DE LARGURA X 1,05M DE PROFUNDIDADE, CONFECCIONADO EM FIBRA DE VIDRO, COM PINTURA COM ESMALTE SINTÉTICO E VERNIZ AUTOMOTIVO</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E RETIRADA DE FIGURA DUENDE AJUDANTE DE PAPAI NOEL, EM POSIÇÃO SENTADO, TRIDIMENSIONAL, EM EXCELENTE ESTADO, PINTURA COLORIDA COM PREDOMINÂNCIA DAS CORES VERMELHO E VERDE, MEDINDO ENTRE: MÍNIMO: 1,40M DE ALTURA X 1,23M DE LARGURA X 0,75M DE PROFUNDIDADE / MÁXIMO: 1,50M DE ALTURA X 1,33M DE LARGURA X 0,85M DE PROFUNDIDADE, CONFECCIONADO EM FIBRA DE VIDRO E PINTURA COM ESMALTE SINTÉTICO E VERNIZ AUTOMOTIVO.</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FIGURA ÁRVORE LUMINOSA SEXTAVADA COM DESENHO EM FORMA DE ARABESCOS, FORMADA POR 6 PAINÉIS TRIANGULARES QUE QUANDO INTERLIGADAS FORMAM UMA BASE HEXAGONAL AUTOPORTANTE QUE DEVE SER FIXADA AO SOLO COM MATERIAIS ADEQUADOS, DE ACORDO COM A SUPERFÍCIE. MEDINDO ENTRE: MÍNIMO: 4,35M DE ALTURA X 2,83M DE LARGURA X 2,45M DE COMPRIMENTO / MÁXIMO: 4,45M DE ALTURA X 2,93M DE LARGURA X 2,55M DE COMPRIMENTO, PRODUZIDA EM ESTRUTURA DE METALON 30MM X 30MM, PAREDE DE 2,00MM DE ESPESSURA, BARRA CHATA, ZINCADA, COM PROTEÇÃO ANTICORROSIVA RESISTENTE A EXPOSIÇÃO ÀS INTEMPÉRIES. CONTORNO DA ÁRVORE COM MANGUEIRA LUMINOSA INCANDESCENTE CRISTAL, EM PVC FLEXÍVEL EXTRUSADO, DE 13,00MM DE DIÂMETRO, COM 36 MICRO LÂMPADAS POR METRO. TENSÃO DE 220V. POTÊNCIA DA FIGURA: 1728W</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REFLETOR DE LED PARA AMBIENTES EXTERNOS NA COR VERDE, MEDINDO ENTRE: MÍNIMO: 33CM DE ALTURA X 29CM DE LARGURA X 11CM DE COMPRIMENTO. POTÊNCIA DO REFLETOR: 100W E 9500 LUMENS. ÍNDICE DE PROTEÇÃO 66 (IP66). PESO DO PRODUTO: 2,5KG. MULTI-TENSÃO: 90-265V. DURAÇÃO MÉDIA DE ATÉ 50.000 HORAS. PRODUTO RECICLÁVE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CONJUNTO COM 100 LEDS BRANCOS FIO VERDE, MEDINDO CERCA DE 8M DE COMPRIMENTO NA EXTENSÃO DO FIO COM OS LEDS E 0,20M DE FIO ATÉ OS CONECTORES (0,10M EM CADA PONTA). TERMINAL COM PINOS MACHO E FÊMEA DE ROSCA, PERMITINDO A EMENDA DE ATÉ 04 CONJUNTOS. O CABO DE FORÇA MEDE CERCA DE 0,50M. A MEDIDA TOTAL DO CONJUNTO É DE 8,70M. FIO ELÉTRICO 2 X 0,5MM². PRODUTO ADEQUADO PARA USO EXTERNO. TENSÃO DE 220V. POTÊNCIA DO PRODUTO: 5W.</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POSTE PRODUZIDO EM ESTRUTURA DE AÇO CARBONO 1020, MEDINDO APROXIMADAMENTE 4M DE ALTURA COM 2,5 POLEGADAS DE DIÂMETRO X 2MM DE PAREDE, ZINCADO COM PROTEÇÃO ANTICORROSIVA RESISTENTE A EXPOSIÇÃO ÀS INTEMPÉRIES.</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PAINEL LUMINOSO BIDIMENSIONAL COM DESENHO EM FORMA DE PALMEIRA DE ESTRELAS, MEDINDO ENTRE: MÍNIMO: 4,65M DE ALTURA X 1,35M DE LARGURA / MÁXIMO: 4,75M DE ALTURA X 1,45M DE LARGURA, PRODUZIDO EM BARRA CHATA E TUBO QUADRADO, PAREDE DE 1,20MM DE ESPESSURA EM AÇO CARBONO 1020, GALVANIZAÇÃO POR IMERSÃO A BASE DE ZINCO, VISANDO A PROTEÇÃO DE CORROSÕES E EXPOSIÇÃO ÀS INTEMPÉRIES. CONTORNO DA FIGURA EM MANGUEIRA LUMINOSA 13MM DE DIÂMETRO, INCANDESCENTE NA COR CRISTAL, EM PVC FLEXÍVEL, COM 36 MICRO LÂMPADAS POR METRO. PARA O EFEITO DE MOVIMENTO SERÁ APLICADO STROBOS COM LÂMPADAS DE XÊNON DE 6W DE POTÊNCIA, COM FLASHES DE LUZ BRILHANTE, APROXIMADAMENTE 50 EMISSÕES POR MINUTO, MODELO REDONDO, MEDINDO APROXIMADAMENTE 8,5CM DE BASE DE FIXAÇÃO. TENSÃO DE 220V. POTÊNCIA DA FIGURA: 216W</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POSTE PRODUZIDO EM ESTRUTURA DE AÇO CARBONO 1020, MEDINDO APROXIMADAMENTE 4M DE ALTURA COM 2,5 POLEGADAS DE DIÂMETRO X 2MM DE PAREDE, ZINCADO COM PROTEÇÃO ANTICORROSIVA RESISTENTE A EXPOSIÇÃO ÀS INTEMPÉRIES.</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PAINEL LUMINOSO BIDIMENSIONAL COM DESENHO EM FORMA DE PALMEIRA DE ESTRELAS, MEDINDO ENTRE: MÍNIMO: 4,65M DE ALTURA X 1,35M DE LARGURA / MÁXIMO: 4,75M DE ALTURA X 1,45M DE LARGURA, PRODUZIDO EM BARRA CHATA, TUBO QUADRADO, PAREDE EM AÇO CARBONO 1020, GALVANIZAÇÃO POR IMERSÃO A BASE DE ZINCO, VISANDO A PROTEÇÃO DE CORROSÕES E EXPOSIÇÃO ÀS INTEMPÉRIES. CONTORNO DA FIGURA EM MANGUEIRA LUMINOSA 13MM DE DIÂMETRO, INCANDESCENTE NA COR CRISTAL, EM PVC FLEXÍVEL, COM 36 MICRO LÂMPADAS POR METRO. PARA O EFEITO DE MOVIMENTO SERÁ APLICADO STROBOS COM LÂMPADAS DE XÊNON DE 6W DE POTÊNCIA, COM FLASHES DE LUZ BRILHANTE, APROXIMADAMENTE 50 EMISSÕES POR MINUTO, MODELO REDONDO, MEDINDO APROXIMADAMENTE 8,5CM DE BASE DE FIXAÇÃO. TENSÃO DE 220V. POTÊNCIA DA FIGURA: 216W</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STALAÇÃO, MANUTENÇÃO E RETIRADA DE PAINEL LUMINOSO BIDIMENSIONAL COM DESENHO EM FORMA DE ARABESCOS COM ESTRELA, MEDINDO ENTRE: MÍNIMO: 4,60M DE ALTURA X 1,20M DE LARGURA / MÁXIMO: 4,70M DE ALTURA X 1,30M DE LARGURA, PRODUZIDO EM BARRA CHATA E TUBO QUADRADO, PAREDE EM AÇO CARBONO 1020, GALVANIZAÇÃO POR IMERSÃO A BASE DE ZINCO, VISANDO A PROTEÇÃO DE CORROSÕES E EXPOSIÇÃO ÀS INTEMPÉRIES. CONTORNO DA FIGURA EM MANGUEIRA LUMINOSA 13MM DE DIÂMETRO, INCANDESCENTE NA COR CRISTAL, EM PVC FLEXÍVEL, COM 36 MICRO LÂMPADAS POR METRO. PARA O EFEITO DE MOVIMENTO SERÁ APLICADO STROBOS COM LÂMPADAS DE XÊNON DE 6W DE POTÊNCIA, COM FLASHES DE LUZ BRILHANTE, APROXIMADAMENTE 50 EMISSÕES POR MINUTO, MODELO REDONDO, MEDINDO APROXIMADAMENTE 8,5CM DE BASE DE FIXAÇÃO. TENSÃO DE 220V. POTÊNCIA DA FIGURA: 216W</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1.</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jc w:val="center"/>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2/2021</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1.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72/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72/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72/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1</w:t>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2/2021</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178/2021</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CONTRATAÇÃO DE EMPRESA ESPECIALIZADA PARA PRESTAÇÃO DE SERVIÇOS DE MÃO DE OBRA ELÉTRICA E CIVIL PARA INSTALAÇÃO, MANUTENÇÃO E RETIRADA DE MATERIAIS NATALINOS NOS POSTES DE ILUMINAÇÃO PÚBLICA NO MUNICÍPIO DE CORDILHEIRA ALTA/SC</w:t>
      </w:r>
      <w:r>
        <w:rPr>
          <w:rFonts w:cs="Times New Roman" w:ascii="Times New Roman" w:hAnsi="Times New Roman"/>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QUARTA </w:t>
      </w:r>
      <w:r>
        <w:rPr>
          <w:b/>
          <w:bCs/>
          <w:sz w:val="22"/>
          <w:szCs w:val="22"/>
        </w:rPr>
        <w:t>– DAS INSTALAÇÃO E DESINSTALAÇÃO DOS ADEREÇOS</w:t>
      </w:r>
    </w:p>
    <w:p>
      <w:pPr>
        <w:pStyle w:val="Normal"/>
        <w:autoSpaceDE w:val="false"/>
        <w:spacing w:before="0" w:after="0"/>
        <w:contextualSpacing/>
        <w:jc w:val="both"/>
        <w:rPr>
          <w:b/>
          <w:b/>
          <w:bCs/>
          <w:sz w:val="22"/>
          <w:szCs w:val="22"/>
        </w:rPr>
      </w:pPr>
      <w:r>
        <w:rPr>
          <w:b/>
          <w:bCs/>
          <w:sz w:val="22"/>
          <w:szCs w:val="22"/>
        </w:rPr>
        <w:t xml:space="preserve"> </w:t>
      </w:r>
    </w:p>
    <w:p>
      <w:pPr>
        <w:pStyle w:val="Normal"/>
        <w:autoSpaceDE w:val="false"/>
        <w:spacing w:before="0" w:after="0"/>
        <w:contextualSpacing/>
        <w:jc w:val="both"/>
        <w:rPr>
          <w:iCs/>
          <w:color w:val="000000"/>
          <w:sz w:val="22"/>
          <w:szCs w:val="22"/>
          <w:u w:val="single"/>
        </w:rPr>
      </w:pPr>
      <w:r>
        <w:rPr>
          <w:iCs/>
          <w:color w:val="000000"/>
          <w:sz w:val="22"/>
          <w:szCs w:val="22"/>
        </w:rPr>
        <w:t xml:space="preserve">4.1.A instalação de todos os itens da planilha relacionada no item 1 deverá ser iniciada em até 05 (cinco) dias após a emissão da autorização de fornecimento (AF) e concluir as instalações em um prazo de até 20 (vinte) dias ou prazo estipulado pela Secretaria de Cultura, Esporte e Turismo, sem que isso comprometa a abertura do natal programado para início de dezembro de 2021. </w:t>
      </w:r>
      <w:r>
        <w:rPr>
          <w:iCs/>
          <w:color w:val="000000"/>
          <w:sz w:val="22"/>
          <w:szCs w:val="22"/>
          <w:u w:val="single"/>
        </w:rPr>
        <w:t>Finalizada as instalações, a contratada deverá verificar o pleno funcionamento de todos os pontos, realizando teste de iluminação.</w:t>
      </w:r>
    </w:p>
    <w:p>
      <w:pPr>
        <w:pStyle w:val="Normal"/>
        <w:autoSpaceDE w:val="false"/>
        <w:spacing w:before="0" w:after="0"/>
        <w:contextualSpacing/>
        <w:jc w:val="both"/>
        <w:rPr>
          <w:iCs/>
          <w:color w:val="000000"/>
          <w:sz w:val="22"/>
          <w:szCs w:val="22"/>
          <w:u w:val="single"/>
        </w:rPr>
      </w:pPr>
      <w:r>
        <w:rPr>
          <w:iCs/>
          <w:color w:val="000000"/>
          <w:sz w:val="22"/>
          <w:szCs w:val="22"/>
          <w:u w:val="single"/>
        </w:rPr>
      </w:r>
    </w:p>
    <w:p>
      <w:pPr>
        <w:pStyle w:val="Normal"/>
        <w:autoSpaceDE w:val="false"/>
        <w:spacing w:before="0" w:after="0"/>
        <w:contextualSpacing/>
        <w:jc w:val="both"/>
        <w:rPr>
          <w:iCs/>
          <w:color w:val="000000"/>
          <w:sz w:val="22"/>
          <w:szCs w:val="22"/>
        </w:rPr>
      </w:pPr>
      <w:r>
        <w:rPr>
          <w:iCs/>
          <w:color w:val="000000"/>
          <w:sz w:val="22"/>
          <w:szCs w:val="22"/>
        </w:rPr>
        <w:t>4.1.1. A desinstalação de todos os itens relacionados no item 1 deverá ocorrer até dia 10 de janeiro de 2022, a contratada será devidamente comunicada para a desinstalação dos materiais.</w:t>
      </w:r>
    </w:p>
    <w:p>
      <w:pPr>
        <w:pStyle w:val="Normal"/>
        <w:autoSpaceDE w:val="false"/>
        <w:spacing w:before="0" w:after="0"/>
        <w:contextualSpacing/>
        <w:jc w:val="both"/>
        <w:rPr>
          <w:iCs/>
          <w:color w:val="000000"/>
          <w:sz w:val="22"/>
          <w:szCs w:val="22"/>
        </w:rPr>
      </w:pPr>
      <w:r>
        <w:rPr>
          <w:iCs/>
          <w:color w:val="000000"/>
          <w:sz w:val="22"/>
          <w:szCs w:val="22"/>
        </w:rPr>
      </w:r>
    </w:p>
    <w:p>
      <w:pPr>
        <w:pStyle w:val="Normal"/>
        <w:autoSpaceDE w:val="false"/>
        <w:spacing w:before="0" w:after="0"/>
        <w:contextualSpacing/>
        <w:jc w:val="both"/>
        <w:rPr>
          <w:iCs/>
          <w:color w:val="000000"/>
          <w:sz w:val="22"/>
          <w:szCs w:val="22"/>
        </w:rPr>
      </w:pPr>
      <w:r>
        <w:rPr>
          <w:iCs/>
          <w:color w:val="000000"/>
          <w:sz w:val="22"/>
          <w:szCs w:val="22"/>
        </w:rPr>
        <w:t>4.1.1.1</w:t>
        <w:tab/>
        <w:t>A instalação e desinstalação deverá ser executada sob as exigências da NR-10 (Normativa para instalações elétricas) e NR-35 (normativa para instalação em adereços em altura);</w:t>
      </w:r>
    </w:p>
    <w:p>
      <w:pPr>
        <w:pStyle w:val="Normal"/>
        <w:autoSpaceDE w:val="false"/>
        <w:spacing w:before="0" w:after="0"/>
        <w:contextualSpacing/>
        <w:jc w:val="both"/>
        <w:rPr>
          <w:iCs/>
          <w:color w:val="000000"/>
          <w:sz w:val="22"/>
          <w:szCs w:val="22"/>
        </w:rPr>
      </w:pPr>
      <w:r>
        <w:rPr>
          <w:iCs/>
          <w:color w:val="000000"/>
          <w:sz w:val="22"/>
          <w:szCs w:val="22"/>
        </w:rPr>
      </w:r>
    </w:p>
    <w:p>
      <w:pPr>
        <w:pStyle w:val="Normal"/>
        <w:autoSpaceDE w:val="false"/>
        <w:spacing w:before="0" w:after="0"/>
        <w:contextualSpacing/>
        <w:jc w:val="both"/>
        <w:rPr>
          <w:iCs/>
          <w:color w:val="000000"/>
          <w:sz w:val="22"/>
          <w:szCs w:val="22"/>
        </w:rPr>
      </w:pPr>
      <w:r>
        <w:rPr>
          <w:iCs/>
          <w:color w:val="000000"/>
          <w:sz w:val="22"/>
          <w:szCs w:val="22"/>
        </w:rPr>
        <w:t>4.2. É de responsabilidade da contratada, dimensionar o número de profissionais e equipe necessárias para realizar o cumprimento do prazo para a instalação e desinstalação de todos os adereços previstos nesse termo de referência, nos respectivos locais indicados e em pleno funcionamento.</w:t>
      </w:r>
    </w:p>
    <w:p>
      <w:pPr>
        <w:pStyle w:val="Normal"/>
        <w:autoSpaceDE w:val="false"/>
        <w:spacing w:before="0" w:after="0"/>
        <w:contextualSpacing/>
        <w:jc w:val="both"/>
        <w:rPr>
          <w:iCs/>
          <w:color w:val="000000"/>
          <w:sz w:val="22"/>
          <w:szCs w:val="22"/>
        </w:rPr>
      </w:pPr>
      <w:r>
        <w:rPr>
          <w:iCs/>
          <w:color w:val="000000"/>
          <w:sz w:val="22"/>
          <w:szCs w:val="22"/>
        </w:rPr>
      </w:r>
    </w:p>
    <w:p>
      <w:pPr>
        <w:pStyle w:val="Normal"/>
        <w:autoSpaceDE w:val="false"/>
        <w:spacing w:before="0" w:after="0"/>
        <w:contextualSpacing/>
        <w:jc w:val="both"/>
        <w:rPr>
          <w:iCs/>
          <w:color w:val="000000"/>
          <w:sz w:val="22"/>
          <w:szCs w:val="22"/>
        </w:rPr>
      </w:pPr>
      <w:r>
        <w:rPr>
          <w:iCs/>
          <w:color w:val="000000"/>
          <w:sz w:val="22"/>
          <w:szCs w:val="22"/>
        </w:rPr>
        <w:t xml:space="preserve">4.3 É de responsabilidade da contratada dispor em seu quadro técnico, engenheiro eletricista, responsável técnico pelas instalações elétricas provisórias descritas no item 1 deste termo de referência, cabendo ao responsável técnico a emissão de ART (Anotação de Responsabilidade Técnica) do futuro instrumento contratual, </w:t>
      </w:r>
      <w:r>
        <w:rPr>
          <w:b/>
          <w:iCs/>
          <w:color w:val="000000"/>
          <w:sz w:val="22"/>
          <w:szCs w:val="22"/>
        </w:rPr>
        <w:t>a qual deverá ser entregue no máximo 7 dias após a assinatura do contrato, garantindo tempo hábil para aprovação do projeto elétrico de instalações provisórias junto à CELESC.</w:t>
      </w:r>
    </w:p>
    <w:p>
      <w:pPr>
        <w:pStyle w:val="Normal"/>
        <w:autoSpaceDE w:val="false"/>
        <w:spacing w:before="0" w:after="0"/>
        <w:contextualSpacing/>
        <w:jc w:val="both"/>
        <w:rPr>
          <w:b/>
          <w:b/>
          <w:iCs/>
          <w:color w:val="000000"/>
          <w:sz w:val="22"/>
          <w:szCs w:val="22"/>
        </w:rPr>
      </w:pPr>
      <w:r>
        <w:rPr>
          <w:b/>
          <w:iCs/>
          <w:color w:val="000000"/>
          <w:sz w:val="22"/>
          <w:szCs w:val="22"/>
        </w:rPr>
      </w:r>
    </w:p>
    <w:p>
      <w:pPr>
        <w:pStyle w:val="Normal"/>
        <w:autoSpaceDE w:val="false"/>
        <w:spacing w:before="0" w:after="0"/>
        <w:contextualSpacing/>
        <w:jc w:val="both"/>
        <w:rPr>
          <w:b/>
          <w:b/>
          <w:iCs/>
          <w:color w:val="000000"/>
          <w:sz w:val="22"/>
          <w:szCs w:val="22"/>
        </w:rPr>
      </w:pPr>
      <w:r>
        <w:rPr>
          <w:b/>
          <w:iCs/>
          <w:color w:val="000000"/>
          <w:sz w:val="22"/>
          <w:szCs w:val="22"/>
        </w:rPr>
        <w:t xml:space="preserve">CLÁUSULA QUINTA – DAS </w:t>
      </w:r>
      <w:r>
        <w:rPr>
          <w:rFonts w:cs="Calibri"/>
          <w:b/>
          <w:bCs/>
          <w:sz w:val="22"/>
          <w:szCs w:val="22"/>
        </w:rPr>
        <w:t>MANUTENÇÃO E INSTALAÇÕES</w:t>
      </w:r>
    </w:p>
    <w:p>
      <w:pPr>
        <w:pStyle w:val="Normal"/>
        <w:rPr>
          <w:rFonts w:cs="Calibri"/>
          <w:b/>
          <w:b/>
          <w:bCs/>
          <w:iCs/>
          <w:color w:val="000000"/>
          <w:sz w:val="22"/>
          <w:szCs w:val="22"/>
        </w:rPr>
      </w:pPr>
      <w:r>
        <w:rPr>
          <w:rFonts w:cs="Calibri"/>
          <w:b/>
          <w:bCs/>
          <w:iCs/>
          <w:color w:val="000000"/>
          <w:sz w:val="22"/>
          <w:szCs w:val="22"/>
        </w:rPr>
      </w:r>
    </w:p>
    <w:p>
      <w:pPr>
        <w:pStyle w:val="PargrafodaLista"/>
        <w:spacing w:lineRule="auto" w:line="240" w:before="0" w:after="0"/>
        <w:ind w:left="0" w:hanging="0"/>
        <w:contextualSpacing w:val="false"/>
        <w:jc w:val="both"/>
        <w:rPr>
          <w:rFonts w:ascii="Times New Roman" w:hAnsi="Times New Roman" w:cs="Times New Roman"/>
          <w:bCs/>
        </w:rPr>
      </w:pPr>
      <w:r>
        <w:rPr>
          <w:rFonts w:cs="Times New Roman" w:ascii="Times New Roman" w:hAnsi="Times New Roman"/>
          <w:bCs/>
        </w:rPr>
        <w:t>5.1 A contratada deverá disponibilizar efetivo de no mínimo duas pessoas, capacitadas, treinadas e habilitadas, responsáveis por fazer a verificação, manutenção, reparos ou ainda substituições das peças instaladas que apresentarem defeitos (ocorrendo o não funcionamento das mesmas de forma parcial ou total).</w:t>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PargrafodaLista"/>
        <w:spacing w:lineRule="auto" w:line="240" w:before="0" w:after="0"/>
        <w:ind w:left="0" w:hanging="0"/>
        <w:contextualSpacing w:val="false"/>
        <w:jc w:val="both"/>
        <w:rPr/>
      </w:pPr>
      <w:r>
        <w:rPr>
          <w:rFonts w:cs="Times New Roman" w:ascii="Times New Roman" w:hAnsi="Times New Roman"/>
          <w:bCs/>
        </w:rPr>
        <w:t xml:space="preserve">5.1.1. Assim que reportado o </w:t>
      </w:r>
      <w:r>
        <w:rPr>
          <w:rFonts w:cs="Times New Roman" w:ascii="Times New Roman" w:hAnsi="Times New Roman"/>
          <w:bCs/>
          <w:color w:val="FF0000"/>
        </w:rPr>
        <w:t>defeito/falha</w:t>
      </w:r>
      <w:r>
        <w:rPr>
          <w:rFonts w:cs="Times New Roman" w:ascii="Times New Roman" w:hAnsi="Times New Roman"/>
          <w:bCs/>
        </w:rPr>
        <w:t xml:space="preserve"> de iluminação ou fixação das peças pela contratante, a empresa contratada deverá realizar a manutenção conforme disposto no item 4.1, no prazo de </w:t>
      </w:r>
      <w:r>
        <w:rPr>
          <w:rFonts w:cs="Times New Roman" w:ascii="Times New Roman" w:hAnsi="Times New Roman"/>
          <w:b/>
          <w:bCs/>
        </w:rPr>
        <w:t>36 horas para reestabelecimento do pleno funcionamento.</w:t>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PargrafodaLista"/>
        <w:spacing w:lineRule="auto" w:line="240" w:before="0" w:after="0"/>
        <w:ind w:left="0" w:hanging="0"/>
        <w:contextualSpacing w:val="false"/>
        <w:jc w:val="both"/>
        <w:rPr/>
      </w:pPr>
      <w:r>
        <w:rPr>
          <w:rFonts w:cs="Times New Roman" w:ascii="Times New Roman" w:hAnsi="Times New Roman"/>
          <w:bCs/>
        </w:rPr>
        <w:t xml:space="preserve">5.2. A contratante poderá notificar a contratada das peças com </w:t>
      </w:r>
      <w:r>
        <w:rPr>
          <w:rFonts w:cs="Times New Roman" w:ascii="Times New Roman" w:hAnsi="Times New Roman"/>
          <w:bCs/>
          <w:color w:val="FF0000"/>
        </w:rPr>
        <w:t>defeitos/falhas</w:t>
      </w:r>
      <w:r>
        <w:rPr>
          <w:rFonts w:cs="Times New Roman" w:ascii="Times New Roman" w:hAnsi="Times New Roman"/>
          <w:bCs/>
        </w:rPr>
        <w:t xml:space="preserve"> utilizando-se dos instrumentos de comunicação: telefone celular da empresa e/ou e-mail.</w:t>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Cs/>
        </w:rPr>
        <w:t>5.3. É de responsabilidade da contratada quaisquer acidentes ou danos causados diretamente ou indiretamente à administração ou à terceiros, decorrentes de sua culpa ou dolo na execução dos serviços, ficando o município isento de qualquer responsabilidade pelos mesmos.</w:t>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Cs/>
        </w:rPr>
        <w:t>5.4. É de responsabilidade da contratada o reparo, substituição ou manutenção de prejuízos causados ao patrimônio público do município, tais como quebra ou avaria de qualquer natureza ou motivo oriundos de transporte, instalação e desinstalação, ficando o município isento de qualquer responsabilidade pelos mesmos.</w:t>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Cs/>
        </w:rPr>
        <w:t>5.5. É de responsabilidade da contratada o reparo, substituição ou manutenção de prejuízos causados aos objetos de decoração locados, tais como quebra ou avaria de qualquer natureza ou motivo oriundos de transporte, instalação e desinstalação, ficando o município isento de qualquer responsabilidade pelos mesmos.</w:t>
      </w:r>
    </w:p>
    <w:p>
      <w:pPr>
        <w:pStyle w:val="PargrafodaLista"/>
        <w:ind w:left="0" w:hanging="0"/>
        <w:jc w:val="both"/>
        <w:rPr>
          <w:rFonts w:ascii="Times New Roman" w:hAnsi="Times New Roman" w:cs="Calibri"/>
          <w:b/>
          <w:b/>
          <w:bCs/>
        </w:rPr>
      </w:pPr>
      <w:r>
        <w:rPr>
          <w:rFonts w:cs="Calibri" w:ascii="Times New Roman" w:hAnsi="Times New Roman"/>
          <w:b/>
          <w:bCs/>
        </w:rPr>
      </w:r>
    </w:p>
    <w:p>
      <w:pPr>
        <w:pStyle w:val="PargrafodaLista"/>
        <w:spacing w:lineRule="auto" w:line="240" w:before="0" w:after="0"/>
        <w:ind w:left="0" w:hanging="0"/>
        <w:contextualSpacing w:val="false"/>
        <w:rPr>
          <w:rFonts w:ascii="Times New Roman" w:hAnsi="Times New Roman" w:cs="Times New Roman"/>
          <w:b/>
          <w:b/>
          <w:bCs/>
        </w:rPr>
      </w:pPr>
      <w:r>
        <w:rPr>
          <w:rFonts w:cs="Times New Roman" w:ascii="Times New Roman" w:hAnsi="Times New Roman"/>
          <w:b/>
          <w:bCs/>
        </w:rPr>
        <w:t>CLÁUSULA SEXTA – DOS MATERIAIS ACESSÓRIOS</w:t>
      </w:r>
    </w:p>
    <w:p>
      <w:pPr>
        <w:pStyle w:val="PargrafodaLista"/>
        <w:ind w:left="360" w:hanging="0"/>
        <w:rPr>
          <w:rFonts w:ascii="Times New Roman" w:hAnsi="Times New Roman" w:cs="Times New Roman"/>
          <w:b/>
          <w:b/>
          <w:bCs/>
        </w:rPr>
      </w:pPr>
      <w:r>
        <w:rPr>
          <w:rFonts w:cs="Times New Roman" w:ascii="Times New Roman" w:hAnsi="Times New Roman"/>
          <w:b/>
          <w:bCs/>
        </w:rPr>
      </w:r>
    </w:p>
    <w:p>
      <w:pPr>
        <w:pStyle w:val="PargrafodaLista"/>
        <w:spacing w:lineRule="auto" w:line="240" w:before="0" w:after="0"/>
        <w:ind w:left="0" w:hanging="0"/>
        <w:contextualSpacing w:val="false"/>
        <w:jc w:val="both"/>
        <w:rPr>
          <w:rFonts w:ascii="Times New Roman" w:hAnsi="Times New Roman" w:cs="Times New Roman"/>
          <w:bCs/>
        </w:rPr>
      </w:pPr>
      <w:r>
        <w:rPr>
          <w:rFonts w:cs="Times New Roman" w:ascii="Times New Roman" w:hAnsi="Times New Roman"/>
          <w:bCs/>
        </w:rPr>
        <w:t>6.1. Caberão à empresa contratada fornecer todos os materiais acessórios necessários para instalação e manutenção, tais como: fita isolante, cabos, conectores, hastes de aterramento, pregos, parafusos, buchas plásticas, arames, abraçadeiras entre outros que se façam necessários à instalação ou fixação, devem ser previstos no preço final da proponente em conjunto dos itens descritos no item 1.</w:t>
      </w:r>
    </w:p>
    <w:p>
      <w:pPr>
        <w:pStyle w:val="PargrafodaLista"/>
        <w:spacing w:lineRule="auto" w:line="240" w:before="0" w:after="0"/>
        <w:ind w:left="360" w:hanging="0"/>
        <w:contextualSpacing w:val="false"/>
        <w:rPr>
          <w:rFonts w:ascii="Times New Roman" w:hAnsi="Times New Roman" w:eastAsia="Times New Roman" w:cs="Calibri"/>
          <w:b/>
          <w:b/>
          <w:bCs/>
          <w:sz w:val="24"/>
          <w:szCs w:val="24"/>
          <w:lang w:eastAsia="pt-BR"/>
        </w:rPr>
      </w:pPr>
      <w:r>
        <w:rPr>
          <w:rFonts w:eastAsia="Times New Roman" w:cs="Calibri" w:ascii="Times New Roman" w:hAnsi="Times New Roman"/>
          <w:b/>
          <w:bCs/>
          <w:sz w:val="24"/>
          <w:szCs w:val="24"/>
          <w:lang w:eastAsia="pt-BR"/>
        </w:rPr>
      </w:r>
    </w:p>
    <w:p>
      <w:pPr>
        <w:pStyle w:val="PargrafodaLista"/>
        <w:spacing w:lineRule="auto" w:line="240" w:before="0" w:after="0"/>
        <w:ind w:left="0" w:hanging="0"/>
        <w:contextualSpacing w:val="false"/>
        <w:rPr/>
      </w:pPr>
      <w:r>
        <w:rPr>
          <w:rFonts w:eastAsia="Times New Roman" w:cs="Times New Roman" w:ascii="Times New Roman" w:hAnsi="Times New Roman"/>
          <w:b/>
          <w:bCs/>
          <w:lang w:eastAsia="pt-BR"/>
        </w:rPr>
        <w:t xml:space="preserve">CLÁUSULA SÉTIMA – DO </w:t>
      </w:r>
      <w:r>
        <w:rPr>
          <w:rFonts w:cs="Times New Roman" w:ascii="Times New Roman" w:hAnsi="Times New Roman"/>
          <w:b/>
          <w:bCs/>
        </w:rPr>
        <w:t>PROJETO</w:t>
      </w:r>
    </w:p>
    <w:p>
      <w:pPr>
        <w:pStyle w:val="PargrafodaLista"/>
        <w:spacing w:lineRule="auto" w:line="240" w:before="0" w:after="0"/>
        <w:ind w:left="0" w:hanging="0"/>
        <w:contextualSpacing w:val="false"/>
        <w:jc w:val="both"/>
        <w:rPr>
          <w:rFonts w:ascii="Times New Roman" w:hAnsi="Times New Roman" w:cs="Calibri"/>
          <w:b/>
          <w:b/>
          <w:bCs/>
        </w:rPr>
      </w:pPr>
      <w:r>
        <w:rPr>
          <w:rFonts w:cs="Calibri" w:ascii="Times New Roman" w:hAnsi="Times New Roman"/>
          <w:b/>
          <w:bCs/>
        </w:rPr>
      </w:r>
    </w:p>
    <w:p>
      <w:pPr>
        <w:pStyle w:val="PargrafodaLista"/>
        <w:spacing w:lineRule="auto" w:line="240" w:before="0" w:after="0"/>
        <w:ind w:left="0" w:hanging="0"/>
        <w:contextualSpacing w:val="false"/>
        <w:jc w:val="both"/>
        <w:rPr/>
      </w:pPr>
      <w:r>
        <w:rPr>
          <w:rFonts w:cs="Times New Roman" w:ascii="Times New Roman" w:hAnsi="Times New Roman"/>
          <w:bCs/>
        </w:rPr>
        <w:t>7.1. A vencedora contratada deverá apresentar o projeto das instalações elétricas devidamente aprovado pelo Corpo de Bombeiros e CELESC. (</w:t>
      </w:r>
      <w:r>
        <w:rPr>
          <w:rFonts w:cs="Times New Roman" w:ascii="Times New Roman" w:hAnsi="Times New Roman"/>
          <w:b/>
          <w:bCs/>
        </w:rPr>
        <w:t>Entregue uma cópia a contratante até no máximo 7 dias, após assinatura do contrato).</w:t>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Cs/>
        </w:rPr>
        <w:t>7.2. A vencedora da licitação (contratada) deverá apresentar todas as ART´s necessárias à prestação dos serviços, devidamente pagas, de acordo com as normas e instalações específicas do Corpo de Bombeiros.</w:t>
      </w:r>
    </w:p>
    <w:p>
      <w:pPr>
        <w:pStyle w:val="Default"/>
        <w:jc w:val="both"/>
        <w:rPr>
          <w:rFonts w:ascii="Times New Roman" w:hAnsi="Times New Roman" w:cs="Times New Roman"/>
          <w:b/>
          <w:b/>
          <w:bCs/>
          <w:color w:val="000000"/>
          <w:sz w:val="22"/>
          <w:szCs w:val="22"/>
        </w:rPr>
      </w:pPr>
      <w:r>
        <w:rPr>
          <w:rFonts w:cs="Times New Roman"/>
          <w:b/>
          <w:bCs/>
          <w:color w:val="000000"/>
          <w:sz w:val="22"/>
          <w:szCs w:val="22"/>
        </w:rPr>
      </w:r>
    </w:p>
    <w:p>
      <w:pPr>
        <w:pStyle w:val="Default"/>
        <w:jc w:val="both"/>
        <w:rPr/>
      </w:pPr>
      <w:r>
        <w:rPr>
          <w:b/>
          <w:bCs/>
          <w:color w:val="000000"/>
          <w:sz w:val="22"/>
          <w:szCs w:val="22"/>
        </w:rPr>
        <w:t xml:space="preserve">CLÁUSULA OITAVA – DO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8.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8.3. As despesas decorrentes do objeto deste edital correrão a cargo das dotações descritas abaixo, prevista na Lei Orçamentária do Exercício de 2021:</w:t>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90</w:t>
            </w:r>
          </w:p>
        </w:tc>
      </w:tr>
    </w:tbl>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CLÁUSULA NONA - DOS REAJUSTE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9.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CLÁUSULA DÉC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DÉCIMA PRIMEIR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11.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pPr>
      <w:r>
        <w:rPr>
          <w:color w:val="000000"/>
          <w:sz w:val="22"/>
          <w:szCs w:val="22"/>
        </w:rPr>
        <w:t xml:space="preserve">11.2. Entende-se por valor total do contrato o montante dos preços totais finais oferecidos pela licitante após a etapa de lances, considerando os itens do objeto que lhe tenham sido adjudicados. </w:t>
      </w:r>
    </w:p>
    <w:p>
      <w:pPr>
        <w:pStyle w:val="Default"/>
        <w:jc w:val="both"/>
        <w:rPr/>
      </w:pPr>
      <w:r>
        <w:rPr>
          <w:color w:val="000000"/>
          <w:sz w:val="22"/>
          <w:szCs w:val="22"/>
        </w:rPr>
        <w:t xml:space="preserve">11.3. A penalidade de multa, prevista no item 11.1, poderá ser aplicada, cumulativamente, com as penalidades dispostas na Lei nº 10.520/2002, conforme o art. 7, do mesmo diploma legal. </w:t>
      </w:r>
    </w:p>
    <w:p>
      <w:pPr>
        <w:pStyle w:val="Default"/>
        <w:jc w:val="both"/>
        <w:rPr/>
      </w:pPr>
      <w:r>
        <w:rPr>
          <w:color w:val="000000"/>
          <w:sz w:val="22"/>
          <w:szCs w:val="22"/>
        </w:rPr>
        <w:t xml:space="preserve">11.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pPr>
      <w:r>
        <w:rPr>
          <w:color w:val="000000"/>
          <w:sz w:val="22"/>
          <w:szCs w:val="22"/>
        </w:rPr>
        <w:t xml:space="preserve">11.5. Sem prejuízo das sanções previstas nos artigos. 86 e 87 da Lei 8.666/1993, a empresa contratada ficará sujeita às seguintes penalidades, assegurada a prévia defesa: </w:t>
      </w:r>
    </w:p>
    <w:p>
      <w:pPr>
        <w:pStyle w:val="Default"/>
        <w:jc w:val="both"/>
        <w:rPr/>
      </w:pPr>
      <w:r>
        <w:rPr>
          <w:color w:val="000000"/>
          <w:sz w:val="22"/>
          <w:szCs w:val="22"/>
        </w:rPr>
        <w:t xml:space="preserve">11.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pPr>
      <w:r>
        <w:rPr>
          <w:color w:val="000000"/>
          <w:sz w:val="22"/>
          <w:szCs w:val="22"/>
        </w:rPr>
        <w:t xml:space="preserve">11.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pPr>
      <w:r>
        <w:rPr>
          <w:color w:val="000000"/>
          <w:sz w:val="22"/>
          <w:szCs w:val="22"/>
        </w:rPr>
        <w:t xml:space="preserve">11.8. Multa correspondente à diferença de preço resultante de nova licitação realizada para complementação ou realização da obrigação não cumprida. </w:t>
      </w:r>
    </w:p>
    <w:p>
      <w:pPr>
        <w:pStyle w:val="Default"/>
        <w:jc w:val="both"/>
        <w:rPr/>
      </w:pPr>
      <w:r>
        <w:rPr>
          <w:color w:val="000000"/>
          <w:sz w:val="22"/>
          <w:szCs w:val="22"/>
        </w:rPr>
        <w:t xml:space="preserve">11.9. O valor a servir de base para o cálculo das multas referidas nos subitens 11.6 e 11.7 será o valor inicial do Contrato. </w:t>
      </w:r>
    </w:p>
    <w:p>
      <w:pPr>
        <w:pStyle w:val="Default"/>
        <w:jc w:val="both"/>
        <w:rPr/>
      </w:pPr>
      <w:r>
        <w:rPr>
          <w:color w:val="000000"/>
          <w:sz w:val="22"/>
          <w:szCs w:val="22"/>
        </w:rPr>
        <w:t xml:space="preserve">11.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pPr>
      <w:r>
        <w:rPr>
          <w:color w:val="000000"/>
          <w:sz w:val="22"/>
          <w:szCs w:val="22"/>
        </w:rPr>
        <w:t xml:space="preserve">11.11. Sem prejuízo das penalidades de multa, fica a contratada que não cumprir as cláusulas contratuais, sujeitas ainda: </w:t>
      </w:r>
    </w:p>
    <w:p>
      <w:pPr>
        <w:pStyle w:val="Default"/>
        <w:jc w:val="both"/>
        <w:rPr/>
      </w:pPr>
      <w:r>
        <w:rPr>
          <w:color w:val="000000"/>
          <w:sz w:val="22"/>
          <w:szCs w:val="22"/>
        </w:rPr>
        <w:t xml:space="preserve">11.11.1. Suspensão temporária de participação em licitação e impedimento de contratar com a Administração, por prazo não superior a dois anos. </w:t>
      </w:r>
    </w:p>
    <w:p>
      <w:pPr>
        <w:pStyle w:val="Default"/>
        <w:jc w:val="both"/>
        <w:rPr/>
      </w:pPr>
      <w:r>
        <w:rPr>
          <w:color w:val="000000"/>
          <w:sz w:val="22"/>
          <w:szCs w:val="22"/>
        </w:rPr>
        <w:t xml:space="preserve">11.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CLÁUSULA DÉCIMA SEGUND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12.1 - São obrigações da Contratante:</w:t>
      </w:r>
    </w:p>
    <w:p>
      <w:pPr>
        <w:pStyle w:val="Normal"/>
        <w:spacing w:lineRule="auto" w:line="276" w:before="120" w:after="120"/>
        <w:jc w:val="both"/>
        <w:rPr>
          <w:b/>
          <w:b/>
          <w:color w:val="000000"/>
          <w:sz w:val="22"/>
          <w:szCs w:val="22"/>
        </w:rPr>
      </w:pPr>
      <w:r>
        <w:rPr>
          <w:sz w:val="22"/>
          <w:szCs w:val="22"/>
        </w:rPr>
        <w:t>12.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12.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12.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12.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12.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12.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pPr>
      <w:r>
        <w:rPr>
          <w:color w:val="000000"/>
          <w:sz w:val="22"/>
          <w:szCs w:val="22"/>
        </w:rPr>
        <w:t>12.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12.2 – São obrigações da contratada:</w:t>
      </w:r>
    </w:p>
    <w:p>
      <w:pPr>
        <w:pStyle w:val="Normal"/>
        <w:spacing w:lineRule="auto" w:line="276" w:before="120" w:after="120"/>
        <w:jc w:val="both"/>
        <w:rPr>
          <w:sz w:val="22"/>
          <w:szCs w:val="22"/>
        </w:rPr>
      </w:pPr>
      <w:r>
        <w:rPr>
          <w:sz w:val="22"/>
          <w:szCs w:val="22"/>
        </w:rPr>
        <w:t xml:space="preserve">12.2.1 - Efetuar a entrega do objeto em perfeitas condições, conforme especificações, prazo e local constantes no Edital e seus anexos, acompanhado da respectiva nota fiscal. </w:t>
      </w:r>
    </w:p>
    <w:p>
      <w:pPr>
        <w:pStyle w:val="Normal"/>
        <w:spacing w:lineRule="auto" w:line="276" w:before="120" w:after="120"/>
        <w:jc w:val="both"/>
        <w:rPr/>
      </w:pPr>
      <w:r>
        <w:rPr>
          <w:sz w:val="22"/>
          <w:szCs w:val="22"/>
        </w:rPr>
        <w:t>12.2.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sz w:val="22"/>
          <w:szCs w:val="22"/>
        </w:rPr>
        <w:t>12.2.3 - Substituir, reparar ou corrigir, às suas expensas, no prazo fixado neste Termo de Referência, o objeto com avarias ou defeitos;</w:t>
      </w:r>
    </w:p>
    <w:p>
      <w:pPr>
        <w:pStyle w:val="Normal"/>
        <w:spacing w:lineRule="auto" w:line="276" w:before="120" w:after="120"/>
        <w:jc w:val="both"/>
        <w:rPr/>
      </w:pPr>
      <w:r>
        <w:rPr>
          <w:sz w:val="22"/>
          <w:szCs w:val="22"/>
        </w:rPr>
        <w:t>12.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pPr>
      <w:r>
        <w:rPr>
          <w:sz w:val="22"/>
          <w:szCs w:val="22"/>
        </w:rPr>
        <w:t>12.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sz w:val="22"/>
          <w:szCs w:val="22"/>
        </w:rPr>
        <w:t>12.2.6- Indicar preposto para representá-la durante a execução do contrato.</w:t>
      </w:r>
    </w:p>
    <w:p>
      <w:pPr>
        <w:pStyle w:val="Default"/>
        <w:spacing w:lineRule="auto" w:line="276"/>
        <w:jc w:val="both"/>
        <w:rPr/>
      </w:pPr>
      <w:r>
        <w:rPr>
          <w:color w:val="000000"/>
          <w:sz w:val="22"/>
          <w:szCs w:val="22"/>
        </w:rPr>
        <w:t xml:space="preserve">12.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pPr>
      <w:r>
        <w:rPr>
          <w:color w:val="000000"/>
          <w:sz w:val="22"/>
          <w:szCs w:val="22"/>
        </w:rPr>
        <w:t xml:space="preserve">12.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pPr>
      <w:r>
        <w:rPr>
          <w:sz w:val="22"/>
          <w:szCs w:val="22"/>
        </w:rPr>
        <w:t>12.2.7.1.2. Cumprir com as determinações estabelecidas pelo Ministério do Trabalho, relativas à segurança e medicina do trabalho.</w:t>
      </w:r>
    </w:p>
    <w:p>
      <w:pPr>
        <w:pStyle w:val="Normal"/>
        <w:spacing w:lineRule="auto" w:line="276"/>
        <w:jc w:val="both"/>
        <w:rPr/>
      </w:pPr>
      <w:r>
        <w:rPr>
          <w:sz w:val="22"/>
          <w:szCs w:val="22"/>
        </w:rPr>
        <w:t xml:space="preserve">12.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12.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12.2.7.4.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12.2.8.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12.2.9. Responsabilizar-se pela apuração e recolhimento de todos os encargos sociais e trabalhistas. </w:t>
      </w:r>
    </w:p>
    <w:p>
      <w:pPr>
        <w:pStyle w:val="Default"/>
        <w:spacing w:lineRule="auto" w:line="276"/>
        <w:jc w:val="both"/>
        <w:rPr/>
      </w:pPr>
      <w:r>
        <w:rPr>
          <w:color w:val="000000"/>
          <w:sz w:val="22"/>
          <w:szCs w:val="22"/>
        </w:rPr>
        <w:t xml:space="preserve">12.2.10. Recolher os impostos devidos, no que diz respeito ao objeto da presente Ata, em seu órgão competente. </w:t>
      </w:r>
    </w:p>
    <w:p>
      <w:pPr>
        <w:pStyle w:val="Default"/>
        <w:spacing w:lineRule="auto" w:line="276"/>
        <w:jc w:val="both"/>
        <w:rPr/>
      </w:pPr>
      <w:r>
        <w:rPr>
          <w:color w:val="000000"/>
          <w:sz w:val="22"/>
          <w:szCs w:val="22"/>
        </w:rPr>
        <w:t>12.2.11.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TERCEIRA– CONTROLE E FISCALIZAÇÃO</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3.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pPr>
      <w:r>
        <w:rPr>
          <w:bCs/>
          <w:sz w:val="22"/>
          <w:szCs w:val="22"/>
        </w:rPr>
        <w:t xml:space="preserve">13.1.1 - </w:t>
      </w:r>
      <w:r>
        <w:rPr>
          <w:sz w:val="22"/>
          <w:szCs w:val="22"/>
          <w:lang w:eastAsia="zh-CN"/>
        </w:rPr>
        <w:t xml:space="preserve">A execução do contrato será acompanhada e fiscalizada pela </w:t>
      </w:r>
      <w:r>
        <w:rPr>
          <w:color w:val="FF0000"/>
          <w:sz w:val="22"/>
          <w:szCs w:val="22"/>
          <w:lang w:eastAsia="zh-CN"/>
        </w:rPr>
        <w:t xml:space="preserve">servidora Sonia Cristina Della Torres Briancini - matricula 854/01, Valdemar Martins (engenheiro municipal) - matrícula 13465/02 e Mireli Pezzini Rocha (engenheira municipal) – matrícula: 13431, </w:t>
      </w:r>
      <w:r>
        <w:rPr>
          <w:sz w:val="22"/>
          <w:szCs w:val="22"/>
          <w:lang w:eastAsia="zh-CN"/>
        </w:rPr>
        <w:t>que atuarão como representantes institucionais, nos termos do artigo 67 da Lei 8666/93.</w:t>
      </w:r>
    </w:p>
    <w:p>
      <w:pPr>
        <w:pStyle w:val="Default"/>
        <w:jc w:val="both"/>
        <w:rPr>
          <w:bCs/>
          <w:color w:val="000000"/>
          <w:sz w:val="22"/>
          <w:szCs w:val="22"/>
          <w:lang w:eastAsia="zh-CN"/>
        </w:rPr>
      </w:pPr>
      <w:r>
        <w:rPr>
          <w:bCs/>
          <w:color w:val="000000"/>
          <w:sz w:val="22"/>
          <w:szCs w:val="22"/>
          <w:lang w:eastAsia="zh-CN"/>
        </w:rPr>
      </w:r>
    </w:p>
    <w:p>
      <w:pPr>
        <w:pStyle w:val="Default"/>
        <w:jc w:val="both"/>
        <w:rPr/>
      </w:pPr>
      <w:r>
        <w:rPr>
          <w:bCs/>
          <w:color w:val="000000"/>
          <w:sz w:val="22"/>
          <w:szCs w:val="22"/>
        </w:rPr>
        <w:t>13.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pPr>
      <w:r>
        <w:rPr>
          <w:bCs/>
          <w:color w:val="000000"/>
          <w:sz w:val="22"/>
          <w:szCs w:val="22"/>
        </w:rPr>
        <w:t>13.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QUART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Integram esta Ata, o edital do </w:t>
      </w:r>
      <w:r>
        <w:rPr>
          <w:color w:val="FF0000"/>
          <w:sz w:val="22"/>
          <w:szCs w:val="22"/>
        </w:rPr>
        <w:t>Pregão Presencial para Registro de Preço nº __/2021</w:t>
      </w:r>
      <w:r>
        <w:rPr>
          <w:color w:val="000000"/>
          <w:sz w:val="22"/>
          <w:szCs w:val="22"/>
        </w:rPr>
        <w:t xml:space="preserve"> e a proposta da empresa acima relacionada. </w:t>
      </w:r>
    </w:p>
    <w:p>
      <w:pPr>
        <w:pStyle w:val="Normal"/>
        <w:jc w:val="both"/>
        <w:rPr/>
      </w:pPr>
      <w:r>
        <w:rPr>
          <w:sz w:val="22"/>
          <w:szCs w:val="22"/>
        </w:rPr>
        <w:t xml:space="preserve">14.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w:t>
      </w:r>
      <w:r>
        <w:rPr>
          <w:b/>
          <w:sz w:val="22"/>
          <w:u w:val="single" w:color="000000"/>
        </w:rPr>
        <w:t>Decreto-Lei nº</w:t>
      </w:r>
      <w:r>
        <w:rPr>
          <w:b/>
          <w:sz w:val="22"/>
        </w:rPr>
        <w:t xml:space="preserve"> </w:t>
      </w:r>
      <w:r>
        <w:rPr>
          <w:b/>
          <w:sz w:val="22"/>
          <w:u w:val="single" w:color="000000"/>
        </w:rPr>
        <w:t xml:space="preserve">2.848/40, </w:t>
      </w:r>
      <w:r>
        <w:rPr>
          <w:sz w:val="22"/>
          <w:szCs w:val="22"/>
        </w:rPr>
        <w:t>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4.3. Fica eleito o Foro da Comarca de Chapecó/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xxx de xxxxx 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b/>
    </w:rPr>
  </w:style>
  <w:style w:type="character" w:styleId="WW8Num8z1">
    <w:name w:val="WW8Num8z1"/>
    <w:qFormat/>
    <w:rPr>
      <w:b/>
      <w:color w:val="000000"/>
    </w:rPr>
  </w:style>
  <w:style w:type="character" w:styleId="WW8Num8z3">
    <w:name w:val="WW8Num8z3"/>
    <w:qFormat/>
    <w:rPr/>
  </w:style>
  <w:style w:type="character" w:styleId="WW8Num9z0">
    <w:name w:val="WW8Num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Bookman Old Style" w:hAnsi="Bookman Old Style" w:cs="Bookman Old Style"/>
      <w:color w:val="000000"/>
      <w:sz w:val="20"/>
    </w:rPr>
  </w:style>
  <w:style w:type="character" w:styleId="WW8Num10z1">
    <w:name w:val="WW8Num10z1"/>
    <w:qFormat/>
    <w:rPr>
      <w:rFonts w:ascii="Bookman Old Style" w:hAnsi="Bookman Old Style" w:cs="Bookman Old Style"/>
      <w:b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Corpodetexto21">
    <w:name w:val="Corpo de texto 21"/>
    <w:basedOn w:val="Normal"/>
    <w:qFormat/>
    <w:pPr>
      <w:overflowPunct w:val="false"/>
      <w:autoSpaceDE w:val="false"/>
      <w:jc w:val="both"/>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08-26T14:49:00Z</cp:lastPrinted>
  <dcterms:modified xsi:type="dcterms:W3CDTF">2021-09-30T19:07:00Z</dcterms:modified>
  <cp:revision>47</cp:revision>
  <dc:subject/>
  <dc:title/>
</cp:coreProperties>
</file>