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76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71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CONTRATAÇÃO DE EMPRESA PARA CONFECÇÃO DE PEÇAS DECORATIVAS PARA O PRESÉPIO E LOCAÇÃO DE MATERIAIS NATALINOS PARA DECORAÇÃO NOS POSTES DE ILUMINAÇÃO PÚBLICA PARA O NATAL 2021 N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3/10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1/10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3/10/2021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30 de setembr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9-30T10:50:00Z</dcterms:modified>
  <cp:revision>150</cp:revision>
  <dc:subject/>
  <dc:title/>
</cp:coreProperties>
</file>