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73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ISPENS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4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89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ISTEMA XAXIM DE RADIODIFUSA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79.871.596/0001-5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ISSORA DE RÁDIO COM COBERTURA EM TODO TERRITÓRIO MUNICIPAL PARA VEICULAÇÃO SEMANAL DE INFORMATIVO DA PREFEITURA MUNICIPAL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6.756,00 (Seis mil setecentos e cinquenta e seis reai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7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7/01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7 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B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27T11:21:00Z</dcterms:modified>
  <cp:revision>8</cp:revision>
  <dc:subject/>
  <dc:title/>
</cp:coreProperties>
</file>