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86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75/2021</w:t>
      </w:r>
      <w:r>
        <w:rPr>
          <w:sz w:val="22"/>
          <w:szCs w:val="22"/>
        </w:rPr>
        <w:t xml:space="preserve">, reconhecendo a hipótese Dispensa de licitação, amparado legalmente no artigo 24, inciso IV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spacing w:lineRule="auto" w:line="247"/>
        <w:ind w:left="-5" w:right="8" w:hanging="10"/>
        <w:jc w:val="both"/>
        <w:rPr>
          <w:sz w:val="21"/>
          <w:szCs w:val="21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CW INSTALAÇÕES ELÉTRICAS LTDA, inscrita sob CNPJ: 22.669.186/0001-09,</w:t>
      </w:r>
      <w:r>
        <w:rPr>
          <w:b/>
          <w:color w:val="FF0000"/>
          <w:sz w:val="21"/>
          <w:szCs w:val="21"/>
        </w:rPr>
        <w:t xml:space="preserve"> c</w:t>
      </w:r>
      <w:r>
        <w:rPr>
          <w:sz w:val="22"/>
          <w:szCs w:val="22"/>
        </w:rPr>
        <w:t xml:space="preserve">om o objetivo de: </w:t>
      </w:r>
      <w:r>
        <w:rPr>
          <w:b/>
          <w:sz w:val="21"/>
          <w:szCs w:val="21"/>
        </w:rPr>
        <w:t>CONTRATAÇÃO EMERGENCIAL DE EMPRESA PARA FORNECIMENTO E INSTALAÇÃO DE CONJUNTO DE EQUIPAMENTOS NECESSÁRIOS PARA A EXTRAÇÃO DE ÁGUA POTÁVEL DE POÇO ARTESIANO PERFURADO EM PARCERIA COM A AMOSC NO TERRENO Nº 09 DA QUADRA 69 DO LOTEAMENTO MIRANTE DO TREVO PARA ATENDER AS FAMÍLIAS RESIDENTES NA LINHA CAMPINA DO GREGÓRIO N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1"/>
          <w:szCs w:val="21"/>
        </w:rPr>
        <w:t>34.067,50 (Trinta e quatro mil e sessenta e sete reais com cinquenta centavos)</w:t>
      </w:r>
      <w:r>
        <w:rPr>
          <w:color w:val="FF0000"/>
          <w:sz w:val="22"/>
          <w:szCs w:val="22"/>
        </w:rPr>
        <w:t xml:space="preserve">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8 de set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Maria Eduarda Nichetti</cp:lastModifiedBy>
  <cp:lastPrinted>2018-12-07T10:17:00Z</cp:lastPrinted>
  <dcterms:modified xsi:type="dcterms:W3CDTF">2021-09-28T01:14:00Z</dcterms:modified>
  <cp:revision>30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