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75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CONTRATAÇÃO EMERGENCIAL DE EMPRESA PARA FORNECIMENTO E INSTALAÇÃO DE CONJUNTO DE EQUIPAMENTOS NECESSÁRIOS PARA A EXTRAÇÃO DE ÁGUA POTÁVEL DE POÇO ARTESIANO PERFURADO EM PARCERIA COM A AMOSC NO TERRENO Nº 09 DA QUADRA 69 DO LOTEAMENTO MIRANTE DO TREVO PARA ATENDER AS FAMÍLIAS RESIDENTES NA LINHA CAMPINA DO GREGÓRIO NO MUNICÍPIO DE CORDILHEIRA ALTA/SC.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34.067,50 (Trinta e quatro mil e sessenta e sete reais com cinquenta centavos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dilheira Alta, SC, em </w:t>
      </w:r>
      <w:r>
        <w:rPr>
          <w:color w:val="FF0000"/>
          <w:sz w:val="20"/>
          <w:szCs w:val="20"/>
        </w:rPr>
        <w:t>28 de setembro de 2021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Maria Eduarda Nichetti</cp:lastModifiedBy>
  <cp:lastPrinted>2021-05-17T13:03:00Z</cp:lastPrinted>
  <dcterms:modified xsi:type="dcterms:W3CDTF">2021-09-28T01:12:00Z</dcterms:modified>
  <cp:revision>60</cp:revision>
  <dc:subject/>
  <dc:title/>
</cp:coreProperties>
</file>