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74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85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REALIZAR REPAROS NA ESTAÇÃO DE TRATAMENTO DE ÁGUA EM RAZÃO DOS DANOS DECORRENTES DE ROMPIMENTO DE RESERVATÓRIO N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39.250,00 (Trinta e nove mil duzentos e cinquenta reais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rdilheira Alta, SC, em </w:t>
      </w:r>
      <w:r>
        <w:rPr>
          <w:color w:val="FF0000"/>
          <w:sz w:val="20"/>
          <w:szCs w:val="20"/>
        </w:rPr>
        <w:t>24 de setembro de 2021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ecretário Municipal de Administraçã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9-24T20:09:00Z</dcterms:modified>
  <cp:revision>59</cp:revision>
  <dc:subject/>
  <dc:title/>
</cp:coreProperties>
</file>