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73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4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GABINET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ISSORA DE RÁDIO COM COBERTURA EM TODO TERRITÓRIO MUNICIPAL PARA VEICULAÇÃO SEMANAL DE INFORMATIVO DA PREFEITURA MUNICIPAL DE CORDILHEIRA ALTA/SC.</w:t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6.756,00 (Seis mil setecentos e cinquenta e seis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dilheira Alta, SC, em </w:t>
      </w:r>
      <w:r>
        <w:rPr>
          <w:color w:val="FF0000"/>
          <w:sz w:val="20"/>
          <w:szCs w:val="20"/>
        </w:rPr>
        <w:t>24 de setembro de 2021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9-24T18:28:00Z</dcterms:modified>
  <cp:revision>58</cp:revision>
  <dc:subject/>
  <dc:title/>
</cp:coreProperties>
</file>