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84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73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SISTEMA XAXIM DE RADIODIFUSAO LTDA, inscrita sob CNPJ: 79.871.596/0001-55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color w:val="FF0000"/>
          <w:sz w:val="22"/>
          <w:szCs w:val="22"/>
        </w:rPr>
        <w:t>CONTRATAÇÃO DE EMISSORA DE RÁDIO COM COBERTURA EM TODO TERRITÓRIO MUNICIPAL PARA VEICULAÇÃO SEMANAL DE INFORMATIVO DA PREFEITURA MUNICIPAL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6.756,00 (Seis mil setecentos e cinquenta e sei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4 de set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9-24T18:30:00Z</dcterms:modified>
  <cp:revision>2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