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USTIFICATIVA DE PREÇO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Default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oram colhidos três orçamentos de empresas do ramo, conforme propostas em anexo, sendo que a empresa que cotou o menor valor para os itens em questão fora a empresa SISTEMA XAXIM DE RADIOFUSAO LTDA, no valor total de R$ 6.756,00 (Seis mil setecentos e cinquenta e seis reais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right"/>
        <w:rPr/>
      </w:pPr>
      <w:r>
        <w:rPr/>
        <w:t>Cordilheira Alta/SC, 14 de setembro de 2021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IUNES FERRA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8:37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9-24T18:29:00Z</dcterms:modified>
  <cp:revision>20</cp:revision>
  <dc:subject/>
  <dc:title/>
</cp:coreProperties>
</file>