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5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9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2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S AUDIO EVENTOS LTDA EPP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1.799.594/0001-05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PARA PRESTAÇÃO DE SERVIÇOS DE LOCAÇÃO DE PALCO, LINÓLEO E CORTINADO COM ESTRUTURA PARA APRESENTAÇÕES CULTURAIS DA SECRETARIA DE CULTURA, ESPORTE E TURISMO DE CORDILHEIRA ALTA/SC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0.700,00 (Dez mil e setec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3/09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3/09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3 de set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09-23T13:24:00Z</dcterms:modified>
  <cp:revision>8</cp:revision>
  <dc:subject/>
  <dc:title/>
</cp:coreProperties>
</file>