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Fundo Municipal de Saúde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170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83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FUNDO MUNICIPAL DE SAÚDE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AQUISIÇÃO DE UM EXAME PARA TOMOGRAFIA POR EMISSÕES DE POSITRONS (PET CT), VISANDO ATENDER AS NECESSIDADES EMERGENCIAIS DO FUNDO MUNICIPAL DE SAÚDE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V DA LEI Nº 8.666/93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 xml:space="preserve">VALOR TOTAL DO PROCESSO R$ </w:t>
      </w:r>
      <w:r>
        <w:rPr>
          <w:color w:val="000000"/>
          <w:sz w:val="21"/>
          <w:szCs w:val="21"/>
        </w:rPr>
        <w:t>3.300,00 (Três mil e trezentos reais)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CDIPSUL – CLINICA DE DIAGNOSTICO POR IMAGEM DO SUL LTDA,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, SC, em 21 de setembr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IDONIA SALETE CECON MERÍSI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ecretária Municipal de Saúde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09-21T13:16:00Z</dcterms:modified>
  <cp:revision>57</cp:revision>
  <dc:subject/>
  <dc:title/>
</cp:coreProperties>
</file>