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Sidonia Salete Cecon Merísio, Secretária Municipal de Saúde de Cordilheira Alta/SC, à vista o Termo de Dispensa de Licitação n° </w:t>
      </w:r>
      <w:r>
        <w:rPr>
          <w:color w:val="FF0000"/>
          <w:sz w:val="22"/>
          <w:szCs w:val="22"/>
        </w:rPr>
        <w:t>83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70/2021</w:t>
      </w:r>
      <w:r>
        <w:rPr>
          <w:sz w:val="22"/>
          <w:szCs w:val="22"/>
        </w:rPr>
        <w:t xml:space="preserve">, reconhecendo a hipótese Dispensa de licitação, amparado legalmente no artigo 24, inciso IV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CDIPSUL – CLINICA DE DIAGNOSTICO POR IMAGEM DO SUL LTDA, inscrita no CNPJ: 09.427.099/0002-68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UM EXAME PARA TOMOGRAFIA POR EMISSÕES DE POSITRONS (PET CT), VISANDO ATENDER AS NECESSIDADES EMERGENCIAIS DO FUNDO MUNICIPAL DE SAÚDE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3.300,00 (Três mil e trezento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1 de set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IDONIA SALETE CECON MERÍS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a Municipal de Saúde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9-21T13:17:00Z</dcterms:modified>
  <cp:revision>26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