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3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7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88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LGOR METALURGICA LTDA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9.138.457/0001-9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DE DISTRIBUIDOR DE ADUBO LIQUIDO PARA ATENDER AS NECESSIDADES DA SECRETARIA DE INFRAESTRU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75.700,00 (Setenta e cinco mil e setecentos reai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7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7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www.pmcordi.sc.gov.br</w:t>
    </w:r>
  </w:p>
  <w:p>
    <w:pPr>
      <w:pStyle w:val="Foo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17T16:47:00Z</dcterms:modified>
  <cp:revision>8</cp:revision>
  <dc:subject/>
  <dc:title/>
</cp:coreProperties>
</file>