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87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69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82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MARIA DOLORES CARLET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AQUISIÇÃO DE FIGURINOS PARA REALIZAÇÃO DE APRESENTAÇÕES NATALINAS, DENOMINADO “ENTÃO É NATAL – NATAL EM FAMÍLIA 2021” PARA ATENDER AS NECESSIDADES DA SECRETARIA DE CULTURA, ESPORTE E TURISM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8.595,00 (Oito mil quinhentos e noventa e cinco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66 – Elemento 3.3.90 – Despesa 60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Maria Dolores Carlet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17/09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9-17T13:11:00Z</dcterms:modified>
  <cp:revision>19</cp:revision>
  <dc:subject/>
  <dc:title/>
</cp:coreProperties>
</file>