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86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68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81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MH COMÉRCIO – OBRAS E SERVIÇOS LT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</w:rPr>
        <w:t xml:space="preserve">CONTRATÇÃO DE EMPRESA PARA FABRICAÇÃO E INSTALAÇÃO DE PARADA DE ÔNIBUS PARA ATENDER AS NECESSIDADES DO MUNICÍPIO DE CORDILHEIRA ALTA/SC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1/12/2021 podendo sua duração se estender mediante aditivos contratuais na forma do art. 57, IV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de total de R$ R$ 14.300,00 (Quatorze mil e trez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(Projeto Atividade 2.011 – Elemento 4.4.90 – Despesa 113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Marcos Roberto Hibner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17/09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9-17T11:19:00Z</dcterms:modified>
  <cp:revision>18</cp:revision>
  <dc:subject/>
  <dc:title/>
</cp:coreProperties>
</file>