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4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3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84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PIPPI MAQUINAS AGRICOLAS LTDA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88.590.096/0005-6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DE TRATOR AGRICOLA DE PNEUS E CONJUNTO COLHEDORA DE FORRAGEM FRONTAL PARA A SECRETARIA DA AGRICULTURA IND. E COMÉRCI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79.600,00 (Duzentos e setenta e nove mil e seiscentos reai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6/09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6 de set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16T19:19:00Z</dcterms:modified>
  <cp:revision>8</cp:revision>
  <dc:subject/>
  <dc:title/>
</cp:coreProperties>
</file>