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54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3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85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 ROHR MAQUINA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7.884.300/0001-2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QUISIÇÃO DE TRATOR AGRICOLA DE PNEUS E CONJUNTO COLHEDORA DE FORRAGEM FRONTAL PARA A SECRETARIA DA AGRICULTURA IND. E COMÉRCIO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494.275,00 (Quatrocentos e noventa e quatro mil duzentos e setenta e cinco reais) para o item 2 (colhedora). 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6/09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1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6de set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16T19:23:00Z</dcterms:modified>
  <cp:revision>8</cp:revision>
  <dc:subject/>
  <dc:title/>
</cp:coreProperties>
</file>