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6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2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CULTURA, ESPORTE E TURISM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FIGURINOS PARA REALIZAÇÃO DE APRESENTAÇÕES NATALINAS, DENOMINADO “ENTÃO É NATAL – NATAL EM FAMÍLIA 2021” PARA ATENDER AS NECESSIDADES DA SECRETARIA DE CULTURA, ESPORTE E TURISM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8.595,00 (Oito mil quinhentos e noventa e cinco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MARIA DOLORES CARLET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dilheira Alta, SC, em </w:t>
      </w:r>
      <w:r>
        <w:rPr>
          <w:color w:val="FF0000"/>
          <w:sz w:val="20"/>
          <w:szCs w:val="20"/>
        </w:rPr>
        <w:t>16 de set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9-16T14:29:00Z</dcterms:modified>
  <cp:revision>60</cp:revision>
  <dc:subject/>
  <dc:title/>
</cp:coreProperties>
</file>