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82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69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MARIA DOLORES CARLET, inscrita sob CNPJ: 40.329.261/0001-09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bCs/>
          <w:color w:val="FF0000"/>
          <w:sz w:val="22"/>
          <w:szCs w:val="22"/>
          <w:lang w:eastAsia="zh-CN"/>
        </w:rPr>
        <w:t>AQUISIÇÃO DE FIGURINOS PARA REALIZAÇÃO DE APRESENTAÇÕES NATALINAS, DENOMINADO “ENTÃO É NATAL – NATAL EM FAMÍLIA 2021” PARA ATENDER AS NECESSIDADES DA SECRETARIA DE CULTURA, ESPORTE E TURISMO DE CORDILHEIRA ALTA/SC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2"/>
          <w:szCs w:val="22"/>
        </w:rPr>
        <w:t xml:space="preserve">R$ 8.595,00 (Oito mil quinhentos e noventa e cinco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6 de set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9-16T16:40:00Z</dcterms:modified>
  <cp:revision>26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