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FICATIVA DE PREÇO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oram colhidos três orçamentos de empresas do ramo, conforme propostas em anexo, sendo que a empresa que cotou o menor valor para os itens em questão fora a empresa </w:t>
      </w:r>
      <w:r>
        <w:rPr>
          <w:b/>
          <w:sz w:val="21"/>
          <w:szCs w:val="21"/>
        </w:rPr>
        <w:t>MARIA DOLORES CARLET</w:t>
      </w:r>
      <w:r>
        <w:rPr>
          <w:rFonts w:cs="Bookman Old Style" w:ascii="Bookman Old Style" w:hAnsi="Bookman Old Style"/>
          <w:sz w:val="22"/>
          <w:szCs w:val="22"/>
        </w:rPr>
        <w:t>, no valor total de R$ 8.595,00 (Oito mil quinhentos e noventa e cinco reais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/>
        <w:t>Cordilheira Alta/SC, 13 de setembr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NIA CRISTINA BRIANCIN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. Cultura, Esporte e Turism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9-16T14:27:00Z</dcterms:modified>
  <cp:revision>18</cp:revision>
  <dc:subject/>
  <dc:title/>
</cp:coreProperties>
</file>