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68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81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INFRAESTRUTUR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ÇÃO DE EMPRESA PARA FABRICAÇÃO E INSTALAÇÃO DE PARADA DE ÔNIBUS PARA ATENDER AS NECESSIDADES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14.300,00 (Quatorze mil e trezentos reais)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, SC, em 16 de setembr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9-16T10:55:00Z</dcterms:modified>
  <cp:revision>56</cp:revision>
  <dc:subject/>
  <dc:title/>
</cp:coreProperties>
</file>