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MH COMERCIO – OBRAS E SERVIÇOS, no valor total de R$ 14.300,00 (Quatorze mil e trezentos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18 de agost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ANDRO FANTIN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io de Infraestru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14T12:51:00Z</dcterms:modified>
  <cp:revision>17</cp:revision>
  <dc:subject/>
  <dc:title/>
</cp:coreProperties>
</file>