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6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0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, ESPORTE E TURISM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INSTRUMENTO MUSICAL (VIOLINOS 4/4) PARA ATENDER AS NECESSIDADES DA SECRETARIA DE CULTURA, ESPORTE E TURISM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2.295,00 (Dois mil duzentos e noventa e cinco reais)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MANOEL CARLOS BUSATTO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, SC, em 14 de set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14T16:37:00Z</dcterms:modified>
  <cp:revision>58</cp:revision>
  <dc:subject/>
  <dc:title/>
</cp:coreProperties>
</file>