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STIFICATIVA DE PREÇO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ram colhidos três orçamentos de empresas do ramo, conforme propostas em anexo, sendo que a empresa que cotou o menor valor para os itens em questão fora a empresa MULTISOM, porém a mesma não consegue fornecer os itens, pois não possui toda documentação necessária, conforme e-mail em anexo, sendo assim, a empresa com o 2° menor valor fora a empresa MANOEL CARLOS BUSATTO, no valor total de R$ 2.295,00 (Dois mil duzentos e noventa e cinco reais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right"/>
        <w:rPr/>
      </w:pPr>
      <w:r>
        <w:rPr/>
        <w:t>Cordilheira Alta/SC, 09 de setembro de 202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NIA CRISTINA BRIANCIN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. Cultura, Esporte e Turism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3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9-13T19:14:00Z</dcterms:modified>
  <cp:revision>17</cp:revision>
  <dc:subject/>
  <dc:title/>
</cp:coreProperties>
</file>